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B77 - CHITARR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CCIATORE         LAURA         165,50   0,00   0,00  36,00   0,00   0,00 **** ****** P    **       ****  S  201,5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C77 - CLARINETT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SSARA'           LEONARDO        0,00   0,00  10,00  26,00   4,00   7,80 **** ****** P    **       ****  S   47,8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G77 - FLAUT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OPPOLA            GAETANO       133,00   0,00   0,00  42,00   0,00   0,00 **** ******      **       ****  S  17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0/1969 (TP)    CODICE FISCALE: ****************   IDENTIFICATIVO: TP/0346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I77 - PERCUSSION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VAZZA            FELICE        132,00   0,00   0,00  36,00   0,00   0,00 **** ******      **       ****  S  1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9 (TP)    CODICE FISCALE: ****************   IDENTIFICATIVO: TP/033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J77 - PIANOFO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QUARTANA           CATERINA       58,50   0,00   0,00  36,00   0,00  55,00 **** ******      **       ****  S  149,5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TP)    CODICE FISCALE: ****************   IDENTIFICATIVO: TP/021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PACE               BARTOLOMEO      0,00   0,00  10,00  55,50  11,00  66,00 **** ****** P    **       ****  S  142,5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UCCHESE           MARIA          84,70   0,00   0,00   9,00   0,00   0,00 **** ******      **    X  ****  S   93,7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9 (TP)    CODICE FISCALE: ****************   IDENTIFICATIVO: TP/030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CAMMARATA          VITA           88,40   0,00   0,00   0,00   0,00   0,00 **** ******      **       ****  S   88,4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1 (TP)    CODICE FISCALE: ****************   IDENTIFICATIVO: TP/020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IGANTE            DANIELA        46,20   0,00   0,00   0,00   0,00   1,00 **** ******      **       ****  S   47,2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2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IRIENTI            GIACOMA DANIE  24,10   0,00   0,00   9,00   0,00   0,00 **** ******      **       ****      33,1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5 (TP)    CODICE FISCALE: ****************   IDENTIFICATIVO: TP/021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FERRO              CATERINA       20,60   0,00   0,00   0,00   0,00   0,00 **** ******      **       ****      20,6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5 (TP)    CODICE FISCALE: ****************   IDENTIFICATIVO: TP/03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N77 - VIOLONCELL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TOSCANO            VINCENZO      146,00   0,00   0,00  36,00   0,00   0,00 **** ******      **       ****  S  18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3/1970 (TP)    CODICE FISCALE: ****************   IDENTIFICATIVO: TP/033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IPITONE           NICOLO' FRANC 231,00   0,00   0,00  24,00   0,00   0,00 **** ******      **       ****     2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53 (TP)    CODICE FISCALE: ****************   IDENTIFICATIVO: TP/001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IACCIO            LUIGI         229,00   0,00   0,00  24,00   0,00   0,00 **** ******      **       ****     2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54 (AG)    CODICE FISCALE: ****************   IDENTIFICATIVO: TP/001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I GIROLAMO        ANTONINA      208,00   0,00   0,00  24,00   0,00   0,00 **** ****** P    **       ****  S  2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ROMANO             ROSARIO LUCIO 207,00   0,00   0,00  24,00   0,00   0,00 **** ******      **       ****     2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55 (PA)    CODICE FISCALE: ****************   IDENTIFICATIVO: TP/034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EO                LORENZO MEDAR 203,00   0,00   0,00  24,00   0,00   0,00 **** ****** P 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RASPANTI           LORENZO       198,00   0,00   0,00  24,00   0,00   0,00 **** ******      **       ****  S  2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7/1955 (TP)    CODICE FISCALE: ****************   IDENTIFICATIVO: TP/001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ACUTO              GIOVANNI      198,00   0,00   0,00  24,00   0,00   0,00 **** ******      **       ****     2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9/1959 (IM)    CODICE FISCALE: ****************   IDENTIFICATIVO: TP/001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RGENTO            PATRIZIA      162,00   0,00   0,00   0,00   0,00   0,00 **** ****** P    **       ****  S  16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PINELLI           LEONARDO      135,00   0,00   0,00  24,00   0,00   0,00 **** ******   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1 (PA)    CODICE FISCALE: ****************   IDENTIFICATIVO: TP/020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ULINO             CATERINA      130,00   0,00   0,00  24,00   0,00   0,00 **** ******      **       ****  S  1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56 (AG)    CODICE FISCALE: ****************   IDENTIFICATIVO: TP/020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SIMONTE            MARIA ANGELA  126,00   0,00   0,00  24,00   0,00   0,00 **** ****** P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LEGGIO             MELCHIORRE    104,00   0,00   0,00  20,00   0,00   0,00 **** ******      **       ****  S  1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2/1963 (AG)    CODICE FISCALE: ****************   IDENTIFICATIVO: TP/020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ESSINA            VINCENZA       98,00   0,00   0,00   0,00   0,00   0,00 **** ******      **       ****  S   9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44 (TP)    CODICE FISCALE: ****************   IDENTIFICATIVO: TP/020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ASARACCHIA        PAOLO          27,00   0,00   0,00   0,00   0,00   0,00 **** ******      **       ****   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4 (TP)    CODICE FISCALE: ****************   IDENTIFICATIVO: TP/000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ORRUSO            ROCCO           0,00  79,00  11,00  24,00   0,00   0,00 **** ****** P 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PETTINATO          BALDASSARE      0,00  60,00  17,00  36,00   0,00   0,00 **** ******      **       ****  S  11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3 (PA)    CODICE FISCALE: ****************   IDENTIFICATIVO: TP/031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MARTORANA          ANTONIO         0,00  67,00  15,00  26,00   0,00   0,00 **** ******      **       ****  S  10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61 (TP)    CODICE FISCALE: ****************   IDENTIFICATIVO: TP/021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POPOLANO           BRUNO           0,00  63,00  15,00  24,00   6,00   0,00 **** ****** P 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ASARO              MARIELLA        0,00  66,00  15,00  24,00   0,00   0,00 **** ****** P    **       ****  S  1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FERRARA            GIROLAMA        0,00  58,00  17,00  24,00   3,00   0,00 **** ****** P 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VARVARO            VINICIA         0,00  58,00  13,00  24,00   6,00   0,00 **** ****** P    **       ****  S  10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MANNONE            MARIA TERESA    0,00  24,00  41,00  24,00   7,00   0,00 **** ****** P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PILATO             GIACOMA         0,00  51,00  16,00  24,00   1,00   0,00 **** ****** P 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ARRONE            CINZIA          0,00  44,00  16,00  26,00   4,00   0,00 **** ****** P 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BENENATI           ORNELLA GIUSE   0,00  48,00  16,00  24,00   0,00   0,00 **** ******      **       ****  S   8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72 (TP)    CODICE FISCALE: ****************   IDENTIFICATIVO: TP/0290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LETIZIA            ORSOLA          0,00  46,00  14,00  24,00   3,00   0,00 **** ****** P    **       ****  S   8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73 (TP)    CODICE FISCALE: ****************   IDENTIFICATIVO: TP/033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VISTRE'            ANTONINA        0,00  33,00  13,00  28,00   6,00   0,00 **** ******      **       ****  S   8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1/1961 (PA)    CODICE FISCALE: ****************   IDENTIFICATIVO: TP/033177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8 ALONGI             SILVIA          0,00  24,00  18,00  38,00   0,00   0,00 **** ****** P    **       ****  S   80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30/05/1966 (AG)    CODICE FISCALE: ****************   IDENTIFICATIVO: TP/034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OCCHIPINTI         GIUSEPPE        0,00  33,00  14,00  28,00   4,00   0,00 **** ****** P    **       ****  S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FLORENO            MARIA STELLA    0,00  39,00  14,00  24,00   0,00   0,00 **** ******      **     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6 (SA)    CODICE FISCALE: ****************   IDENTIFICATIVO: TP/0344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NAVARRA            ENZA            0,00  60,00  15,00   0,00   0,00   0,00 **** ******      **       ****  S   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59 (TP)    CODICE FISCALE: ****************   IDENTIFICATIVO: TP/0211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CAMPANIOLO         LETIZIA         0,00  32,00  13,00  24,00   0,00   0,00 **** ****** P    **    X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ORSELLO           GIUSEPPE        0,00  54,00  14,00   0,00   0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56 (TP)    CODICE FISCALE: ****************   IDENTIFICATIVO: TP/02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OSOLIA            GIUSEPPINA PA   0,00  25,00  17,00  24,00   0,00   0,00 **** ******      **     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30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ANGILERI           GIOVANNI MASS   0,00  26,00  15,00  24,00   0,00   0,00 **** ****** P    **    X  ****      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2 (TP)    CODICE FISCALE: ****************   IDENTIFICATIVO: TP/029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OLCE              GIOVANNA        0,00  32,00  14,00  12,00   5,00   0,00 **** ****** P 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LICARI             MARCELLA        0,00   6,00  12,00  34,00   6,00   0,00 **** ******      **    X  ****  S   5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57 (TP)    CODICE FISCALE: ****************   IDENTIFICATIVO: TP/021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MALTESE            MARCELLO DOME   0,00  18,00  16,00  22,00   0,00   0,00 **** ******      **       ****  S   5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9 (TP)    CODICE FISCALE: ****************   IDENTIFICATIVO: TP/029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SAURA              ANNALISA        0,00  24,00  16,00  14,00   0,00   0,00 **** ******      **       ****  S   5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5 (TP)    CODICE FISCALE: ****************   IDENTIFICATIVO: TP/034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DI LEONARDO        CATERINA        0,00  11,00  15,00  22,00   0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58 (TP)    CODICE FISCALE: ****************   IDENTIFICATIVO: TP/020832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1 GENNA              ANDREA          0,00   0,00  14,00  32,00   0,00   0,00 **** ******      **       ****  S   46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6/1966 (TP)    CODICE FISCALE: ****************   IDENTIFICATIVO: TP/029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BONGIORNO          GIOVANNA        0,00  15,00  14,00  12,00   3,00   0,00 **** ******      **       ****  S   4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62 (MI)    CODICE FISCALE: ****************   IDENTIFICATIVO: TP/029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GIORDANO           SEBASTIANA      0,00   4,00  14,00  20,00   6,00   0,00 **** ******      **    X  ****  S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9 (TP)    CODICE FISCALE: ****************   IDENTIFICATIVO: TP/034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VASSALLO           ANGELO          0,00  28,00  16,00   0,00   0,00   0,00 **** ******  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59 (TP)    CODICE FISCALE: ****************   IDENTIFICATIVO: TP/020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RINAUDO            CARMELA         0,00  28,00  15,00   0,00   0,00   0,00 **** ******  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0/1956 (TP)    CODICE FISCALE: ****************   IDENTIFICATIVO: TP/02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MORFINO            MARIARITA       0,00  14,00  16,00  12,00   0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1 (TP)    CODICE FISCALE: ****************   IDENTIFICATIVO: TP/021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ORRAO             CINZIA          0,00   0,00  16,00  24,00   0,00   0,00 **** ******      **     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75 (TP)    CODICE FISCALE: ****************   IDENTIFICATIVO: TP/029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INGRAO             VALERIA         0,00   0,00  18,00  22,00   0,00   0,00 **** ******      **     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1/1972 (TP)    CODICE FISCALE: ****************   IDENTIFICATIVO: TP/029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ALAGNA             BIAGIO          0,00   0,00  15,00  22,00   3,00   0,00 **** ******      **    X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5 (TP)    CODICE FISCALE: ****************   IDENTIFICATIVO: TP/029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GENTILE            LUIGI MARIA     0,00   0,00  15,00  22,00   0,00   0,00 **** ****** P 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MULONE             GIUSEPPA        0,00  17,00  16,00   0,00   3,00   0,00 **** ******      **       ****  S   3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7 (TP)    CODICE FISCALE: ****************   IDENTIFICATIVO: TP/02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ROMANO             DONATELLA       0,00   7,00  14,00  14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59 (TP)    CODICE FISCALE: ****************   IDENTIFICATIVO: TP/021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LOMBARDINO         ROSALIA         0,00   0,00  16,00  18,00   0,00   0,00 **** ******      **       ****  S   3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70 (TP)    CODICE FISCALE: ****************   IDENTIFICATIVO: TP/03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GANDOLFO           ROSA MARIA      0,00   9,00  17,00   0,00   6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69 (TP)    CODICE FISCALE: ****************   IDENTIFICATIVO: TP/020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LTESE             MARIA ANTONIN   0,00  17,00  15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2 (TP)    CODICE FISCALE: ****************   IDENTIFICATIVO: TP/020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NOLA               ENZO STEFANO    0,00  18,00  14,00   0,00   0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9 (TP)    CODICE FISCALE: ****************   IDENTIFICATIVO: TP/021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TRUPIA             FRANCO SALVAT   0,00  11,00  14,00   0,00   6,00   0,00 **** ****** P 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SCAVONE            MICHELA VALEN   0,00   0,00  17,00  14,00   0,00   0,00 **** ******      **    X  ****  S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0 (TP)    CODICE FISCALE: ****************   IDENTIFICATIVO: TP/034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ARINO             ANTONINO        0,00  18,00  12,00   0,00   0,00   0,00 **** ****** P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SARDO              ANTONELLA       0,00   3,00  15,00  12,00   0,00   0,00 **** ******      **    X  ****  S   3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GANDOLFO           ENZO            0,00  18,00  11,00   0,00   0,00   0,00 **** ******      **       ****   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55 (TP)    CODICE FISCALE: ****************   IDENTIFICATIVO: TP/020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ABATE              ANNA MARIA      0,00   9,00  14,00   0,00   6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55 (TP)    CODICE FISCALE: ****************   IDENTIFICATIVO: TP/020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STRAZZERA          MILENA          0,00   8,00  16,00   0,00   5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3/1966 (TP)    CODICE FISCALE: ****************   IDENTIFICATIVO: TP/030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SASSO              GIACOMO         0,00  15,00  14,00   0,00   0,00   0,00 **** ****** P 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MALATO             ROSELLA RITA    0,00   0,00  13,00  16,00   0,00   0,00 **** ******      **       ****  S   2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9 (TP)    CODICE FISCALE: ****************   IDENTIFICATIVO: TP/033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CESARO'            DANIELA ANTON   0,00   6,00  17,00   0,00   6,00   0,00 **** ****** P 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VICCICA            ANNALISA        0,00   0,00  17,00   0,00  12,00   0,00 **** ****** P    **     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NOBILE             ROSALIA         0,00   0,00  14,00  14,00   0,00   0,00 **** ****** P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LAMIA              GIACOMO         0,00  13,00  15,00   0,00   0,00   0,00 **** ****** P    **       ****  S   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ELLEGRINO         GIUSEPPE        0,00   6,00   6,00  16,00   0,00   0,00 **** ******      **       ****  S   2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73 (TP)    CODICE FISCALE: ****************   IDENTIFICATIVO: TP/034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CARADONNA          SALVATORE       0,00   0,00  15,00  12,00   0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0/1964 (TP)    CODICE FISCALE: ****************   IDENTIFICATIVO: TP/029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ULIZZI            NICOLINA MARI   0,00  12,00  14,00   0,00   1,00   0,00 **** ****** P 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IARAVINO          SALVATORE       0,00  15,00  11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6 (TP)    CODICE FISCALE: ****************   IDENTIFICATIVO: TP/020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LIOTTI             VITALBA         0,00   6,00  17,00   0,00   3,00   0,00 **** ****** P    **     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PALUMBO            VITA ALBA       0,00  13,00  13,00   0,00   0,00   0,00 **** ******      **    X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54 (TP)    CODICE FISCALE: ****************   IDENTIFICATIVO: TP/030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MALTESE            ROSARIA         0,00   0,00  17,00   0,00   9,00   0,00 **** ****** P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1/1973 (TP)    CODICE FISCALE: ****************   IDENTIFICATIVO: TP/029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FORNICH            CATERINA DANI   0,00   0,00  16,00   0,00  10,00   0,00 **** ******  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29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SCALISI            MARIA FRANCES   0,00   9,00  16,00   0,00   0,00   0,00 **** ******      **    X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70 (TP)    CODICE FISCALE: ****************   IDENTIFICATIVO: TP/021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MILANA             ANGELO          0,00   9,00  16,00   0,00   0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6 (TP)    CODICE FISCALE: ****************   IDENTIFICATIVO: TP/02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PILATO             GIUSEPPA FRAN   0,00   3,00  16,00   0,00   6,00   0,00 **** ******      **       ****  S   2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59 (AG)    CODICE FISCALE: ****************   IDENTIFICATIVO: TP/033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PALERMO            MARCELLA        0,00   0,00  15,00  10,00   0,00   0,00 **** ******      **       ****  S   2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73 (TP)    CODICE FISCALE: ****************   IDENTIFICATIVO: TP/034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PASSERINI          GIUSEPPA ALBA   0,00   0,00  17,00   0,00   6,00   0,00 **** ******      **       ****  S   2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6 (TP)    CODICE FISCALE: ****************   IDENTIFICATIVO: TP/031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PIPITONE           NICOLO          0,00   0,00  15,00   0,00   8,00   0,00 **** ****** P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BONO               SAVERIO         0,00   6,00  15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3 (TP)    CODICE FISCALE: ****************   IDENTIFICATIVO: TP/020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RCHESE           ROSA ANNA       0,00   3,00  18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9 (TP)    CODICE FISCALE: ****************   IDENTIFICATIVO: TP/029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SCIACCA            FRANCESCA DON   0,00   0,00  17,00   4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5 (TP)    CODICE FISCALE: ****************   IDENTIFICATIVO: TP/030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DI STEFANO         VINCENZO        0,00   6,00  15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58 (TP)    CODICE FISCALE: ****************   IDENTIFICATIVO: TP/0208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MESSINA            MARIA GABRIEL   0,00   3,00  14,00   4,00   0,00   0,00 **** ******      **       ****  S   2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VA)    CODICE FISCALE: ****************   IDENTIFICATIVO: TP/031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MELODIA            GIUSEPPE        0,00   3,00  15,00   0,00   3,00   0,00 **** ****** P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SAPORITO           DARIA           0,00   3,00  17,00   0,00   0,00   0,00 **** ******      **       ****   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21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MARTINO            MARIANNA        0,00   3,00  17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9 (TP)    CODICE FISCALE: ****************   IDENTIFICATIVO: TP/021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D'ANTONI           CALOGERO FRAN   0,00   6,00  14,00   0,00   0,00   0,00 **** ******      **       ****   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9 (TP)    CODICE FISCALE: ****************   IDENTIFICATIVO: TP/033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CASTELLI           GIUSEPPE        0,00   4,00  15,00   0,00   0,00   0,00 **** ******      **       ****   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2 (TP)    CODICE FISCALE: ****************   IDENTIFICATIVO: TP/020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BARRACO            GIOVANNI FRAN   0,00   4,00  15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0/1960 (TP)    CODICE FISCALE: ****************   IDENTIFICATIVO: TP/029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AGRUSA             GIROLAMA        0,00   6,00  13,00   0,00   0,00   0,00 **** ******      **    X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7/1962 (PA)    CODICE FISCALE: ****************   IDENTIFICATIVO: TP/033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LO FRANCO          CATERINA        0,00   6,00  13,00   0,00   0,00   0,00 **** ******      **    X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1 (TP)    CODICE FISCALE: ****************   IDENTIFICATIVO: TP/033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BONO               MARIA RITA      0,00   6,00  13,00   0,00   0,00   0,00 **** ******      **     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57 (TP)    CODICE FISCALE: ****************   IDENTIFICATIVO: TP/020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CURATOLO           MARIA LUISA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2 (TP)    CODICE FISCALE: ****************   IDENTIFICATIVO: TP/029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ANGELO             GASPARE MARIA   0,00   0,00  14,00   0,00   4,00   0,00 **** ****** P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STELLA             ALBA MARIA      0,00   0,00  15,00   0,00   3,00   0,00 **** ****** P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57 (TP)    CODICE FISCALE: ****************   IDENTIFICATIVO: TP/034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FASULO             FRANCESCO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74 (TP)    CODICE FISCALE: ****************   IDENTIFICATIVO: TP/034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GIACALONE          SALVATORE       0,00   3,00  14,00   0,00   0,00   0,00 **** ****** P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ZANCANA            CECILIA PALMI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7 (TP)    CODICE FISCALE: ****************   IDENTIFICATIVO: TP/020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GATTO              CARLA           0,00   3,00  14,00   0,00   0,00   0,00 **** ****** P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LEO                FRANCESCA       0,00   0,00  17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64 (TP)    CODICE FISCALE: ****************   IDENTIFICATIVO: TP/034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RIZZO              MARY GRAZIA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1 (EE)    CODICE FISCALE: ****************   IDENTIFICATIVO: TP/0301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PANFALONE          MARIA PIA       0,00   0,00  17,00   0,00   0,00   0,00 **** ******      **    X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2 (TP)    CODICE FISCALE: ****************   IDENTIFICATIVO: TP/0348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NDELA            ALESSANDRO 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72 (TP)    CODICE FISCALE: ****************   IDENTIFICATIVO: TP/029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SECCHIA            GASPARE         0,00   2,00  14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8 (TP)    CODICE FISCALE: ****************   IDENTIFICATIVO: TP/021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ISANO             ANTONINO  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7/1959 (PA)    CODICE FISCALE: ****************   IDENTIFICATIVO: TP/034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ALLO              ANDREA GIOVAN   0,00   0,00  14,00   2,00   0,00   0,00 **** ******      **    X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71 (TP)    CODICE FISCALE: ****************   IDENTIFICATIVO: TP/029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BENIGNO            GIOVANNA        0,00   0,00  16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1/1967 (TP)    CODICE FISCALE: ****************   IDENTIFICATIVO: TP/0290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ACCARDI            ALESSANDRA      0,00   0,00  15,00   0,00   0,00   0,00 **** ******   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63 (PA)    CODICE FISCALE: ****************   IDENTIFICATIVO: TP/020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GIACOMAZZI         MARCO  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76 (TP)    CODICE FISCALE: ****************   IDENTIFICATIVO: TP/029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BENIGNO            CARLA   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71 (TP)    CODICE FISCALE: ****************   IDENTIFICATIVO: TP/0290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CARADONNA          SALVATORE       0,00   0,00  14,00   0,00   0,00   0,00 **** ****** P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DI GIUSEPPE        ANTONIA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9 (TP)    CODICE FISCALE: ****************   IDENTIFICATIVO: TP/029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GERARDI            DANIELA  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4 (BO)    CODICE FISCALE: ****************   IDENTIFICATIVO: TP/034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INGARGIOLA         ANDREA 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7 (PA)    CODICE FISCALE: ****************   IDENTIFICATIVO: TP/021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DONATO             VINCENZO     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2/1960 (EN)    CODICE FISCALE: ****************   IDENTIFICATIVO: TP/029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SARCINELLI         SIMONE          0,00   0,00  12,00   0,00   0,00   0,00 **** ******      **       ****  S   1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1 (NA)    CODICE FISCALE: ****************   IDENTIFICATIVO: TP/03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LAUDANI            MARIA           0,00   0,00  12,00   0,00   0,00   0,00 **** ******      **       ****  S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53 (CT)    CODICE FISCALE: ****************   IDENTIFICATIVO: TP/034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PIRRONE            ANTONI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6/1974 (TP)    CODICE FISCALE: ****************   IDENTIFICATIVO: TP/0349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GENNA              GIOVANNA        0,00   0,00   6,00   2,00   0,00   0,00 **** ******      **     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10/1977 (TP)    CODICE FISCALE: ****************   IDENTIFICATIVO: TP/034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GAGLIANI           MICHELE         0,00   0,00   6,00   2,00   0,00   0,00 **** ******      **     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12/1978 (TP)    CODICE FISCALE: ****************   IDENTIFICATIVO: TP/034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ULTRERA           ALESSANDRO      0,00   0,00   6,00   0,00   1,00   0,00 **** ******      **       ****  S    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2/1971 (TP)    CODICE FISCALE: ****************   IDENTIFICATIVO: TP/034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8 - EDUCAZIONE ARTIS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BUA                SIMON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3/1979 (PA)    CODICE FISCALE: ****************   IDENTIFICATIVO: TP/034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MUCARIA            LIBORIO ALES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3/1976 (TP)    CODICE FISCALE: ****************   IDENTIFICATIVO: TP/034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EDONE             PIETRO        212,00   0,00   0,00  24,00   0,00   0,00 **** ****** P    **       ****     2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58 (TP)    CODICE FISCALE: ****************   IDENTIFICATIVO: TP/00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VANELLA            PAOLA         212,00   0,00   0,00  24,00   0,00   0,00 **** ******      **       ****     2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2 (PA)    CODICE FISCALE: ****************   IDENTIFICATIVO: TP/000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TERRANOVA          SALVATORE     209,00   0,00   0,00  24,00   0,00   0,00 **** ******      **       ****     23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56 (PA)    CODICE FISCALE: ****************   IDENTIFICATIVO: TP/000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CAMPAGNA           MARIA LUISA   199,00   0,00   0,00  24,00   0,00   0,00 **** ****** P    **       ****  S  2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SAMBURGATO         GIUSEPPINA    181,00   0,00   0,00  24,00   0,00   0,00 **** ****** P    **       ****   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AFINA             CAROLINA LETI 173,00   0,00   0,00  24,00   0,00   0,00 **** ****** P    **       ****   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1 (TP)    CODICE FISCALE: ****************   IDENTIFICATIVO: TP/00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IACONO FULLONE     ROSETTA       194,00   0,00   0,00   0,00   0,00   0,00 **** ******      **       ****  S  19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1 (AG)    CODICE FISCALE: ****************   IDENTIFICATIVO: TP/00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CAMPO              VALERIO       159,00   0,00   0,00  24,00   0,00   0,00 **** ******      **       ****     18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9/1967 (TP)    CODICE FISCALE: ****************   IDENTIFICATIVO: TP/030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DI PAOLA           ANTONINA      154,00   0,00   0,00  12,00   0,00   0,00 **** ****** P    **       ****     16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VIVONA             SEBASTIANO    165,00   0,00   0,00   0,00   0,00   0,00 **** ******      **       ****     16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53 (TP)    CODICE FISCALE: ****************   IDENTIFICATIVO: TP/000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ILIPPI            MARIA         113,00   0,00   0,00  24,00   0,00   0,00 **** ****** P 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8 (PA)    CODICE FISCALE: ****************   IDENTIFICATIVO: TP/00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ADALAMENTI        AMALIA MARISA  99,00   0,00   0,00  24,00   0,00   0,00 **** ****** P    **    X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ECORARO           VINCENZA      120,00   0,00   0,00   0,00   0,00   0,00 **** ******      **       ****   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0 (PA)    CODICE FISCALE: ****************   IDENTIFICATIVO: TP/001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LOMBARDO           GASPARE        97,00   0,00   0,00   0,00   0,00   0,00 **** ******      **       ****      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59 (TP)    CODICE FISCALE: ****************   IDENTIFICATIVO: TP/020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ENTIVEGNA         BENEDETTA      83,00   0,00   0,00  12,00   0,00   0,00 **** ****** P 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PIZZO              ADRIANA        57,00   0,00   0,00  36,00   0,00   0,00 **** ****** P    **       ****      9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ALERMO            PIETRO         93,00   0,00   0,00   0,00   0,00   0,00 **** ******      **       ****      9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2/1960 (TP)    CODICE FISCALE: ****************   IDENTIFICATIVO: TP/034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D'AVERSA           ROSA           54,00   0,00   0,00  24,00   0,00   0,00 **** ******      **       ****   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1 (PA)    CODICE FISCALE: ****************   IDENTIFICATIVO: TP/00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MAGGIO             ROCCA ERMINIA  66,00   0,00   0,00   0,00   0,00   0,00 **** ****** P    **       ****   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59 (TP)    CODICE FISCALE: ****************   IDENTIFICATIVO: TP/02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FICI               ANTONINA PATR  57,00   0,00   0,00   0,00   0,00   0,00 **** ****** P 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SCLAFANI           VALERIA        54,00   0,00   0,00   0,00   0,00   0,00 **** ****** P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D'AIETTI           MICHELANGELA   48,00   0,00   0,00   0,00   0,00   0,00 **** ******      **       ****   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4/1960 (TP)    CODICE FISCALE: ****************   IDENTIFICATIVO: TP/020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PONZO              MARIA CROCE    27,00   0,00   0,00  12,00   0,00   0,00 **** ****** P    **    X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PATTI              GIUSEPPE       35,00   0,00   0,00   0,00   0,00   0,00 **** ******      **       ****      3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2/1959 (TP)    CODICE FISCALE: ****************   IDENTIFICATIVO: TP/001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DI STEFANO         ANNA MARIA     33,00   0,00   0,00   0,00   0,00   0,00 **** ****** P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ACCARDI            ANTONELLA     164,00   0,00   0,00  24,00   0,00   0,00 **** ****** P    **       ****  S  1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7 TIPA               OSCAR         160,00   0,00   0,00  24,00   0,00   0,00 **** ****** P    **       ****  S  18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ODDO               ROSARIA       136,00   0,00   0,00  24,00   0,00   0,00 **** ****** P 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GIACALONE          ANNA MARIA    117,00   0,00   0,00  24,00   0,00   0,00 **** ******      **       ****  S  1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0 (TP)    CODICE FISCALE: ****************   IDENTIFICATIVO: TP/021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LI CAUSI           GIROLAMA SILV 115,00   0,00   0,00  24,00   0,00   0,00 **** ****** P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ASCIO             ANTONINA LORE  72,00   0,00   0,00   0,00   0,00   0,00 **** ****** P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MUTARI             FRANCESCA EPI  50,00   0,00   0,00   0,00   0,00   0,00 **** ******      **       ****  S   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7 (TP)    CODICE FISCALE: ****************   IDENTIFICATIVO: TP/00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AGGIO             ROSANNA LETIZ  47,00   0,00   0,00   0,00   0,00   0,00 **** ****** P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FICHERA            GIULIANA       30,00   0,00   0,00   0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2 (TP)    CODICE FISCALE: ****************   IDENTIFICATIVO: TP/000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RALLO              VITA ANTONIA   21,00   0,00   0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0 (TP)    CODICE FISCALE: ****************   IDENTIFICATIVO: TP/020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LA ROSA            SALVATORE       0,00 294,00  14,00  48,00   0,00   0,00 **** ******      **       ****     35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55 (TP)    CODICE FISCALE: ****************   IDENTIFICATIVO: TP/029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ALIA              ROSALBA         0,00 218,00  14,00  66,00   3,00   0,00 **** ******      **       ****     30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59 (TP)    CODICE FISCALE: ****************   IDENTIFICATIVO: TP/034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SORTINO            LILIANA         0,00 168,00  12,00  12,00   0,00   0,00 **** ****** P    **       ****     1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ASARO              VITO SALVATOR   0,00 150,00  16,00  24,00   0,00   0,00 **** ****** P    **       ****  S  1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ICARI             ANTONELLA MAR   0,00 114,00  16,00  48,00   3,00   0,00 **** ****** P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GIACALONE          GAETANO         0,00 132,00  16,00  24,00   6,00   0,00 **** ****** P    **       ****  S  1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D'AMICO            MAURIZIO NATA   0,00 125,00  16,00  24,00   0,00   0,00 **** ****** P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ALAGNA             ANTONINO        0,00  96,00  15,00  48,00   0,00   0,00 **** ****** P 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PERUZZA            VITA ALBA       0,00  92,00  13,00  36,00   0,00   0,00 **** ******      **       ****  S  14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56 (TP)    CODICE FISCALE: ****************   IDENTIFICATIVO: TP/0311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DE BARTOLI         PAOLA STEFANI   0,00  94,00  16,00  24,00   0,00   0,00 **** ******      **       ****  S  1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62 (TP)    CODICE FISCALE: ****************   IDENTIFICATIVO: TP/021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FERRO              ROCCO           0,00  74,00  13,00  36,00   6,00   0,00 **** ****** P 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DI PRIMA           VITA ALBA       0,00  90,00  14,00  24,00   0,00   0,00 **** ****** P 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MICELI             MARIA ANGELA    0,00  82,00  16,00  24,00   0,00   0,00 **** ****** P    **       ****  S  1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TRUPIANO           IGNAZIO         0,00  96,00  17,00   0,00   0,00   0,00 **** ****** P    **       ****   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BELLINA            MARIA FLAVIA    0,00  71,00  15,00  24,00   3,00   0,00 **** ******      **       ****  S  1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60 (TP)    CODICE FISCALE: ****************   IDENTIFICATIVO: TP/029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INGARGIOLA         ANDREA          0,00  36,00  41,00  24,00   9,00   0,00 **** ****** P    **       ****  S  11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SIGNORELLO         FRANCESCA       0,00  36,00  41,00  24,00   1,00   0,00 **** ****** P    **       ****  S  10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ILARDI             CRISTOFORO      0,00  62,00  15,00  24,00   0,00   0,00 **** ****** P 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ACARO              CARLO           0,00  60,00  16,00  24,00   0,00   0,00 **** ****** P 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SERRAPELLI         CARLO ANTONIO   0,00  62,00  13,00  24,00   0,00   0,00 **** ******   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4 (TP)    CODICE FISCALE: ****************   IDENTIFICATIVO: TP/0214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GIORLANDO          VITO            0,00  51,00  18,00  24,00   6,00   0,00 **** ****** P 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PALERMO            CARMELO         0,00  54,00  17,00  24,00   0,00   0,00 **** ****** P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GATTO              VINCENZO        0,00  73,00  16,00   0,00   0,00   0,00 **** ****** P    **       ****  S   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SCIACCA            PATRIZIA GIOV   0,00  48,00  16,00  24,00   0,00   0,00 **** ******      **    X  ****  S   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0 (TP)    CODICE FISCALE: ****************   IDENTIFICATIVO: TP/021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SPINELLI           MARIANNA        0,00  46,00  15,00  24,00   3,00   0,00 **** ******      **       ****  S   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4 (PA)    CODICE FISCALE: ****************   IDENTIFICATIVO: TP/021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CALAMUSA           GASPARE         0,00  36,00  17,00  24,00   0,00   0,00 **** ****** P 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RIZZO              GIOVANNA        0,00  26,00  14,00  28,00   0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62 (TP)    CODICE FISCALE: ****************   IDENTIFICATIVO: TP/02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CANZONERI          LEONARDA        0,00   0,00  41,00  24,00   3,00   0,00 **** ****** P 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ELLENA             CINZIA          0,00   0,00  42,00  24,00   0,00   0,00 **** ****** P 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PACE               GIUSEPPE        0,00  48,00  14,00   0,00   3,00   0,00 **** ****** P 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GARUCCIO           FLORIANA        0,00  20,00  16,00  28,00   0,00   0,00 **** ****** P    **       ****  S   6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MANZO              GIOVANNI        0,00  23,00  12,00  24,00   3,00   0,00 **** ****** P    **       ****  S   6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ASTA               GIUSEPPE        0,00  40,00  15,00   2,00   0,00   0,00 **** ******      **    X  ****  S   5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56 (TP)    CODICE FISCALE: ****************   IDENTIFICATIVO: TP/020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LA ROSA            ANTONINO        0,00  31,00  15,00   0,00   6,00   0,00 **** ****** P    **       ****  S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70 DOMINGO            FRANK           0,00  36,00  13,00   0,00   0,00   0,00 **** ******      **       ****  S   49,00 2003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6/12/1957 (EE)    CODICE FISCALE: ****************   IDENTIFICATIVO: TP/029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COLLETTA           LUCIANA         0,00   0,00  41,00   0,00   6,00   0,00 **** ****** P    **       ****  S   4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TRAMUTA            SIMONE          0,00  30,00  16,00   0,00   0,00   0,00 **** ******  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60 (EE)    CODICE FISCALE: ****************   IDENTIFICATIVO: TP/0215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RANDAZZO           VINCENZA        0,00   4,00  14,00  23,00   3,00   0,00 **** ****** P    **    X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PIRRELLO           GAETANO         0,00  30,00  14,00   0,00   0,00   0,00 **** ****** P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GODINO             GIOVANNA        0,00  22,00  17,00   0,00   3,00   0,00 **** ****** P 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ILLUMINATO         SEBASTIANA      0,00   0,00  42,00   0,00   0,00   0,00 **** ****** P 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DANIELE            MANUELA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81 (TP)    CODICE FISCALE: ****************   IDENTIFICATIVO: TP/034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MONDELLO           ELEONORA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78 (PA)    CODICE FISCALE: ****************   IDENTIFICATIVO: TP/034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ANGELO             ENRICO 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2/1969 (TP)    CODICE FISCALE: ****************   IDENTIFICATIVO: TP/034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TUMBARELLO         NICOLETTA ANN   0,00  26,00  15,00   0,00   0,00   0,00 **** ******      **       ****  S   4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7 (TP)    CODICE FISCALE: ****************   IDENTIFICATIVO: TP/034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GUARDINO           FRANCA          0,00  16,00  15,00   0,00   6,00   0,00 **** ****** P    **       ****  S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BOMMARITO          ANNA MARIA      0,00  22,00  13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0 (TP)    CODICE FISCALE: ****************   IDENTIFICATIVO: TP/020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CASCIOLA           ANTONINO MAUR   0,00  19,00  13,00   0,00   0,00   0,00 **** ****** P    **       ****      3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DI CARLO CUTTONE   COSIMO GIUSEP   0,00  12,00  17,00   0,00   0,00   0,00 **** ****** P 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CICIO              IGNAZIO         0,00  16,00  13,00   0,00   0,00   0,00 **** ******      **    X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63 (AG)    CODICE FISCALE: ****************   IDENTIFICATIVO: TP/035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GUAIANA            GIUSEPPE        0,00  13,00  15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3/1963 (TP)    CODICE FISCALE: ****************   IDENTIFICATIVO: TP/021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SCIMEMI            FRANCESCA       0,00  14,00  14,00   0,00   0,00   0,00 **** ****** P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PINCO              GIUSEPPE        0,00   5,00  18,00   0,00   5,00   0,00 **** ****** P    **       ****  S   2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CALAMUSA           GIUSEPPE        0,00  14,00  13,00   0,00   0,00   0,00 **** ****** P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CUSUMANO           LEONARDA        0,00   6,00  12,00   8,00   0,00   0,00 **** ******   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53 (TP)    CODICE FISCALE: ****************   IDENTIFICATIVO: TP/033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LOMBARDO           LIDIA           0,00  12,00  12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4 (PA)    CODICE FISCALE: ****************   IDENTIFICATIVO: TP/021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CERAMI             FRANCESCA SAB   0,00  12,00  12,00   0,00   0,00   0,00 **** ******  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68 (TP)    CODICE FISCALE: ****************   IDENTIFICATIVO: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DI GIROLAMO        ANTONIA RITA    0,00   3,00  14,00   0,00   6,00   0,00 **** ****** P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FERRANTELLI        BENEDETTA MAR   0,00   0,00  11,00  12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9/1957 (PA)    CODICE FISCALE: ****************   IDENTIFICATIVO: TP/020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ROCCARO            MARIA ANTONIE   0,00   5,00  14,00   0,00   3,00   0,00 **** ******      **    X  ****  S   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68 (EE)    CODICE FISCALE: ****************   IDENTIFICATIVO: TP/033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DI MAGGIO          MARIA ANTONIA   0,00   2,00   6,00  14,00   0,00   0,00 **** ******   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8/1963 (TP)    CODICE FISCALE: ****************   IDENTIFICATIVO: TP/034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CATALANOTTO        GASPARE         0,00   0,00  18,00   0,00   3,00   0,00 **** ****** P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MANISCALCO         PAOLA PATRIZI   0,00   0,00  18,00   0,00   3,00   0,00 **** ****** P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RASPANTI           MARIA GRAZIA    0,00   3,00  17,00   0,00   0,00   0,00 **** ****** P    **     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NAPOLI             MARIA SANTINA   0,00   0,00  14,00   0,00   6,00   0,00 **** ****** P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MURANA             GIUSEPPA FLOR   0,00   0,00  18,00   0,00   0,00   0,00 **** ****** P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MURANA             GIOVANNI        0,00   0,00  18,00   0,00   0,00   0,00 **** ****** P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CASTI              GIULIA          0,00   0,00  14,00   0,00   3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6 (CA)    CODICE FISCALE: ****************   IDENTIFICATIVO: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QUARTANA           MARIA           0,00   4,00  13,00   0,00   0,00   0,00 **** ******      **    X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5 (TP)    CODICE FISCALE: ****************   IDENTIFICATIVO: TP/030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GINEVRA            SALVATORE       0,00   0,00  17,00   0,00   0,00   0,00 **** ****** P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NOVARA             MARILENA        0,00   4,00  13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4 (TP)    CODICE FISCALE: ****************   IDENTIFICATIVO: TP/0211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LA COMMARE         ALBERTO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58 (TP)    CODICE FISCALE: ****************   IDENTIFICATIVO: TP/0216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BASILE             ALBINA GIUSEP   0,00   0,00  16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BOLOGNA            VINCENZA        0,00   2,00  14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2 (TP)    CODICE FISCALE: ****************   IDENTIFICATIVO: TP/0203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ULEO              GIROLAMA TIZI   0,00  10,00   6,00   0,00   0,00   0,00 **** ******      **    X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4/1971 (TP)    CODICE FISCALE: ****************   IDENTIFICATIVO: TP/03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CRIMI              VINCENZO        0,00   2,00  14,00   0,00   0,00   0,00 **** ******      **    X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60 (TP)    CODICE FISCALE: ****************   IDENTIFICATIVO: TP/034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LUCCHESE           GIUSEPPE        0,00   0,00  15,00   0,00   0,00   0,00 **** ****** P 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LICARI             GIUSEPPA MARC   0,00   0,00  15,00   0,00   0,00   0,00 **** ******      **       ****   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8 (TP)    CODICE FISCALE: ****************   IDENTIFICATIVO: TP/021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GUCCIARDO          GIOVANNA CINZ   0,00   0,00  15,00   0,00   0,00   0,00 **** ****** P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BASCONE            MARCELLO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3 (TP)    CODICE FISCALE: ****************   IDENTIFICATIVO: TP/020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FERRARELLA         GIOVANNA        0,00   3,00  11,00   0,00   0,00   0,00 **** ******      **       ****  S   1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4 (TP)    CODICE FISCALE: ****************   IDENTIFICATIVO: TP/030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NIZZA              MARIA ANNA      0,00   0,00   6,00   8,00   0,00   0,00 **** ******      **       ****  S   1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3/1973 (TP)    CODICE FISCALE: ****************   IDENTIFICATIVO: TP/034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GANDOLFO           MARIA ROSA MI   0,00   0,00  12,00   0,00   0,00   0,00 **** ******      **       ****  S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6/1964 (TP)    CODICE FISCALE: ****************   IDENTIFICATIVO: TP/020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NARCISO            LEO             0,00   0,00  12,00   0,00   0,00   0,00 **** ****** P    **    X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0 - EDUCAZIONE FIS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CONTE              ANNA MARIA      0,00   0,00  12,00   0,00   0,00   0,00 **** ******      **       ****  S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8 (TP)    CODICE FISCALE: ****************   IDENTIFICATIVO: TP/0349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GENNARO            TERESA MARIA    0,00   2,00   6,00   2,00   0,00   0,00 **** ******      **       ****  S   1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5/1970 (TP)    CODICE FISCALE: ****************   IDENTIFICATIVO: TP/03466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22 ILARI              MIRYAM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4/1981 (TP)    CODICE FISCALE: ****************   IDENTIFICATIVO: TP/0348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PIAZZA             ALBERTO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81 (TP)    CODICE FISCALE: ****************   IDENTIFICATIVO: TP/0349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RECUPERO           ANNA MARIA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12/1962 (AG)    CODICE FISCALE: ****************   IDENTIFICATIVO: TP/034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CULCASI            SALVATORE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9/1968 (TP)    CODICE FISCALE: ****************   IDENTIFICATIVO: TP/034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BENENATI           BALDASSARE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2/1966 (EE)    CODICE FISCALE: ****************   IDENTIFICATIVO: TP/034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MISURACA           FLORIA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5/1982 (TP)    CODICE FISCALE: ****************   IDENTIFICATIVO: TP/034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MONTALBANO         PIETRO ANGELO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11/1976 (TP)    CODICE FISCALE: ****************   IDENTIFICATIVO: TP/0344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MMARTANO         GIUSEPPE      282,00   0,00   0,00  24,00   0,00   0,00 **** ******      **    X  ****     3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2 (TP)    CODICE FISCALE: ****************   IDENTIFICATIVO: TP/022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IGGI              DIEGO         231,00   0,00   0,00  24,00   0,00   0,00 **** ******      **       ****  S  2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4 (TP)    CODICE FISCALE: ****************   IDENTIFICATIVO: TP/002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ASCIOLA           MAURIZIO      225,00   0,00   0,00  24,00   0,00   0,00 **** ******      **       ****  S  2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3 (TP)    CODICE FISCALE: ****************   IDENTIFICATIVO: TP/00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 LIBERTI         PIER GIUSEPPE 220,00   0,00   0,00  24,00   0,00   0,00 **** ******      **       ****     2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2 (PA)    CODICE FISCALE: ****************   IDENTIFICATIVO: TP/002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TROVATO            FERDINANDO VI 219,00   0,00   0,00  24,00   0,00   0,00 **** ******      **    X  ****     24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7/1959 (PA)    CODICE FISCALE: ****************   IDENTIFICATIVO: TP/034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REITANO            SANTA         213,00   0,00   0,00  24,00   0,00   0,00 **** ****** P    **       ****     2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NGIARACINA       NICOLA        192,00   0,00   0,00  24,00   0,00   0,00 **** ******      **       ****  S  2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47 (TP)    CODICE FISCALE: ****************   IDENTIFICATIVO: TP/002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RANDISI            RICCARDO      162,00   0,00   0,00  24,00   0,00   0,00 **** ******      **       ****     1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1/1963 (PA)    CODICE FISCALE: ****************   IDENTIFICATIVO: TP/002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MARTORANA          TOMMASO       147,00   0,00   0,00   0,00   0,00   0,00 **** ******      **       ****   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6 (PA)    CODICE FISCALE: ****************   IDENTIFICATIVO: TP/00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EO                MARIA         106,00   0,00   0,00   0,00   0,00   0,00 **** ****** P 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IUDICE            LOREDANA      101,00   0,00   0,00   0,00   0,00   0,00 **** ******      **       ****   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66 (TP)    CODICE FISCALE: ****************   IDENTIFICATIVO: TP/000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OSTA              COSIMO ALFRED 148,00   0,00   0,00  24,00   0,00   0,00 **** ****** P 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GIACALONE          ISIDORO       123,00   0,00   0,00  24,00   0,00   0,00 **** ****** P    **       ****  S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ASSARA'           LEONARDO       71,00   0,00   0,00   0,00   0,00   0,00 **** ****** P    **       ****  S   71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ANGILERI           TOMMASO        67,00   0,00   0,00   0,00   0,00   0,00 **** ******      **       ****  S   6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1 (TP)    CODICE FISCALE: ****************   IDENTIFICATIVO: TP/000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INFRANCA           SALVATORE       0,00 166,00  16,00  48,00   0,00   0,00 **** ******      **       ****  S  2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3 (TP)    CODICE FISCALE: ****************   IDENTIFICATIVO: TP/021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FUSCO              CETTINA         0,00 153,00  17,00  24,00   0,00   0,00 **** ****** P 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LA MONICA          ANTONINA        0,00 128,00  13,00  24,00   0,00   0,00 **** ****** P    **       ****  S  1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ETERNO             BERNARDO        0,00 114,00  14,00  24,00   0,00   0,00 **** ******      **       ****  S  15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0 (TP)    CODICE FISCALE: ****************   IDENTIFICATIVO: TP/033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AMMOSCATO          GIUSEPPINA      0,00  90,00  12,00  24,00   0,00   0,00 **** ****** P 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MARASCIA           MANUELA         0,00  56,00  17,00  24,00   0,00   0,00 **** ****** P 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LIGOTTI            ALESSANDRA      0,00  52,00  18,00  24,00   3,00   0,00 **** ****** P 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ASTRONOVO         CARMELA         0,00  48,00  14,00  24,00   6,00   0,00 **** ****** P 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ILAZZO            SILVANA         0,00  24,00  41,00  24,00   0,00   0,00 **** ******      **       ****  S   8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73 (TP)    CODICE FISCALE: ****************   IDENTIFICATIVO: TP/031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NANFO              LEONARDA        0,00  51,00  12,00  24,00   0,00   0,00 **** ****** P    **     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TRAPANI            LUISA           0,00  40,00  12,00  24,00   6,00   0,00 **** ****** P 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MUNNA              GIOVANNA        0,00  12,00  42,00  24,00   3,00   0,00 **** ****** P 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GIACALONE          SERAFINA        0,00  49,00  14,00  16,00   0,00   0,00 **** ******      **       ****  S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66 (TP)    CODICE FISCALE: ****************   IDENTIFICATIVO: TP/020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FEDERICO           FRANCESCO       0,00  38,00  14,00  24,00   3,00   0,00 **** ******      **    X  ****  S   7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72 (TP)    CODICE FISCALE: ****************   IDENTIFICATIVO: TP/021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D'ATRI             ELIDE           0,00  10,00  42,00  24,00   0,00   0,00 **** ****** P    **       ****  S   7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DI SALVO           ANTONINO        0,00  26,00  16,00  24,00   0,00   0,00 **** ******      **       ****  S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64 (PA)    CODICE FISCALE: ****************   IDENTIFICATIVO: TP/0208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BARRACO            VALERIA         0,00  24,00  14,00  24,00   0,00   0,00 **** ******      **       ****  S   6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3 (TP)    CODICE FISCALE: ****************   IDENTIFICATIVO: TP/03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BUFFA              PAOLA           0,00   0,00  41,00  20,00   0,00   0,00 **** ****** P 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IGGI              GIUSEPPE        0,00   6,00  41,00   4,00   9,00   0,00 **** ******      **       ****  S   6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70 (EE)    CODICE FISCALE: ****************   IDENTIFICATIVO: TP/034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PIRRELLO           SALVATORE       0,00   0,00  42,00  12,00   3,00   0,00 **** ****** P    **       ****  S   5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GALANTE            VALENTINA       0,00   0,00  42,00  10,00   3,00   0,00 **** ****** P    **    X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ARBONE            ANGELA          0,00   0,00  40,00   6,00   0,00   0,00 **** ******      **       ****  S   4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69 (CT)    CODICE FISCALE: ****************   IDENTIFICATIVO: TP/034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LEONE              ANGELA MARIA    0,00   0,00  38,00   0,00   6,00   0,00 **** ******      **    X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6 (TP)    CODICE FISCALE: ****************   IDENTIFICATIVO: TP/034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FAVARA             GIANFRANCO      0,00   0,00  40,00   0,00   3,00   0,00 **** ******      **       ****  S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1 (TP)    CODICE FISCALE: ****************   IDENTIFICATIVO: TP/034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D'ANGELO           DAVIDE          0,00   0,00  41,00   0,00   1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4 (TP)    CODICE FISCALE: ****************   IDENTIFICATIVO: TP/034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ROSATI             MARIELLA        0,00   0,00  40,00   0,00   0,00   0,00 **** ******      **       ****  S   4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3 (TA)    CODICE FISCALE: ****************   IDENTIFICATIVO: TP/034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RAMO               MASSIMILIANO    0,00   9,00  17,00  12,00   0,00   0,00 **** ******      **       ****  S   3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8 (PA)    CODICE FISCALE: ****************   IDENTIFICATIVO: TP/033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PACE               BARTOLOMEO      0,00  13,00  17,00   0,00   0,00   0,00 **** ****** P    **       ****  S   30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RANDAZZO           LUIGI PINO      0,00  16,00  13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5 (AG)    CODICE FISCALE: ****************   IDENTIFICATIVO: TP/021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QUARTANA           CATERINA        0,00  10,00  14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TP)    CODICE FISCALE: ****************   IDENTIFICATIVO: TP/021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COPPOLA            GAETANO         0,00   6,00  17,00   0,00   0,00   0,00 **** ******  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0/1969 (TP)    CODICE FISCALE: ****************   IDENTIFICATIVO: TP/0346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ACCIATORE         LAURA           0,00   3,00  18,00   0,00   0,00   0,00 **** ****** P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CAITO              SILVIA TERESA   0,00   6,00  14,00   0,00   0,00   0,00 **** ******  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70 (TP)    CODICE FISCALE: ****************   IDENTIFICATIVO: TP/0347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FERRANTE           SALVATORE       0,00   2,00  18,00   0,00   0,00   0,00 **** ******  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6 (PA)    CODICE FISCALE: ****************   IDENTIFICATIVO: TP/0344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TOSCANO            VINCENZO        0,00   3,00  16,00   0,00   0,00   0,00 **** ******  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3/1970 (TP)    CODICE FISCALE: ****************   IDENTIFICATIVO: TP/033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RENDA              VITA            0,00   4,00  14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72 (BA)    CODICE FISCALE: ****************   IDENTIFICATIVO: TP/021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GIGANTE            DANIEL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2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FERRO              CATERINA        0,00   0,00  17,00   0,00   0,00   0,00 **** ******      **       ****      1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5 (TP)    CODICE FISCALE: ****************   IDENTIFICATIVO: TP/03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CAVAZZA            FELICE          0,00   3,00  14,00   0,00   0,00   0,00 **** ******  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9 (TP)    CODICE FISCALE: ****************   IDENTIFICATIVO: TP/033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GRAZIANO           SALVATORE 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72 (TP)    CODICE FISCALE: ****************   IDENTIFICATIVO: TP/034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I MICELI          LOREDANA MARI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69 (AG)    CODICE FISCALE: ****************   IDENTIFICATIVO: TP/021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RUBINO             VINCENZA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5 (TP)    CODICE FISCALE: ****************   IDENTIFICATIVO: TP/034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2 - EDUCAZIONE MUSICALE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TORRE              GISELL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4/1978 (TP)    CODICE FISCALE: ****************   IDENTIFICATIVO: TP/035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33 - EDUCAZIONE TECN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NCI              MELCHIORRE    237,00   0,00   0,00  24,00   0,00   0,00 **** ******      **       ****  S  2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0 (TP)    CODICE FISCALE: ****************   IDENTIFICATIVO: TP/002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ALA               MICHELA       215,00   0,00   0,00  24,00   0,00   0,00 **** ****** P    **    X  ****     2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NOTO               PIETRO        214,00   0,00   0,00  24,00   0,00   0,00 **** ******      **       ****  S  2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53 (TP)    CODICE FISCALE: ****************   IDENTIFICATIVO: TP/001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RGENTO            PATRIZIA      204,00   0,00   0,00  24,00   0,00   0,00 **** ****** P    **       ****  S  2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EZZAPELLE         ROSA          179,00   0,00   0,00  24,00   0,00   0,00 **** ******      **       ****  S  20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49 (TP)    CODICE FISCALE: ****************   IDENTIFICATIVO: TP/001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ASANO             VITO          156,00   0,00   0,00  24,00   0,00   0,00 **** ******      **       ****  S  18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45 (TP)    CODICE FISCALE: ****************   IDENTIFICATIVO: TP/020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RUSSO              GIUSEPPE       60,00   0,00   0,00   0,00   0,00   0,00 **** ******      **       ****  S   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55 (TP)    CODICE FISCALE: ****************   IDENTIFICATIVO: TP/001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ALADINO           LEONARDO       37,00   0,00   0,00   0,00   0,00   0,00 **** ******      **       ****   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62 (TP)    CODICE FISCALE: ****************   IDENTIFICATIVO: TP/020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INCANDELA          NICOLO         30,00   0,00   0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52 (TP)    CODICE FISCALE: ****************   IDENTIFICATIVO: TP/020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BIONDO             PIETRO         24,00   0,00   0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33 - EDUCAZIONE TECN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CARADONNA          GIAMPIERO      76,00   0,00   0,00  12,00   0,00   0,00 **** ******      **       ****  S   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4 (TP)    CODICE FISCALE: ****************   IDENTIFICATIVO: TP/020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3 - EDUCAZIONE TECN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RADONNA          SALVATORE       0,00 137,00  16,00  12,00   0,00   0,00 **** ****** P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ECCHIA            GASPARE         0,00  94,00  15,00  48,00   0,00   0,00 **** ******      **       ****  S  1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8 (TP)    CODICE FISCALE: ****************   IDENTIFICATIVO: TP/021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GATTO              CARLA           0,00 107,00  13,00  24,00   0,00   0,00 **** ****** P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LA MANTIA          IOLANDA ROSAL   0,00  48,00  42,00  48,00   6,00   0,00 **** ****** P    **       ****  S  14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74 (PA)    CODICE FISCALE: ****************   IDENTIFICATIVO: TP/03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CESARO'            DANIELA ANTON   0,00  42,00  41,00  36,00   9,00   0,00 **** ****** P    **       ****  S  1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IACALONE          SALVATORE       0,00  81,00  15,00  24,00   0,00   0,00 **** ****** P 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PARRINELLO         ANTONIO         0,00  74,00  12,00  28,00   0,00   0,00 **** ******   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MONTALTO           VITO SALVATOR   0,00  72,00  15,00  26,00   0,00   0,00 **** ******   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46 (TP)    CODICE FISCALE: ****************   IDENTIFICATIVO: TP/021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PATTI              STEFANO         0,00  39,00  42,00  24,00   3,00   0,00 **** ****** P 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CIRAVOLO           GIOVANNA MARI   0,00  65,00  11,00  24,00   0,00   0,00 **** ****** P 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PETRALIA           GIUSEPPA        0,00  52,00  13,00  26,00   0,00   0,00 **** ******      **       ****  S   9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51 (TP)    CODICE FISCALE: ****************   IDENTIFICATIVO: TP/030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BONO               SAVERIO         0,00  38,00  14,00  12,00   0,00   0,00 **** ******      **       ****  S   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3 (TP)    CODICE FISCALE: ****************   IDENTIFICATIVO: TP/020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ATALANO           GIUSEPPE        0,00  20,00  12,00  24,00   0,00   0,00 **** ******      **       ****  S   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63 (TP)    CODICE FISCALE: ****************   IDENTIFICATIVO: TP/020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PIRRONE            NICOLA          0,00   8,00  42,00   0,00   0,00   0,00 **** ****** P    **    X  ****      5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3 - EDUCAZIONE TECN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MILAZZO            GIUSEPPE        0,00  36,00  12,00   0,00   0,00   0,00 **** ******   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58 (TP)    CODICE FISCALE: ****************   IDENTIFICATIVO: TP/029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ACCARDO            PIERINA         0,00  14,00  18,00  12,00   0,00   0,00 **** ******  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53 (TP)    CODICE FISCALE: ****************   IDENTIFICATIVO: TP/034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PROVENZANO         GIUSEPPE        0,00  18,00  18,00   0,00   6,00   0,00 **** ****** P    **       ****  S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MANGIORE           PIETRO          0,00  26,00  13,00   0,00   0,00   0,00 **** ******      **       ****  S   3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53 (AG)    CODICE FISCALE: ****************   IDENTIFICATIVO: TP/034382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0 EVOLA              VIDIAH          0,00   0,00  18,00  12,00   6,00   0,00 **** ****** P    **       ****  S   36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TIPA               ALESSIA         0,00   0,00  18,00  12,00   3,00   0,00 **** ******      **    X  ****  S   3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8 (TP)    CODICE FISCALE: ****************   IDENTIFICATIVO: TP/034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VICCICA            ANNALISA        0,00   6,00  18,00   0,00   6,00   0,00 **** ****** P 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LOMBARDO           PIETRO SALVAT   0,00   3,00  18,00   0,00   6,00   0,00 **** ****** P 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CANINO             BARTOLOMEO      0,00   3,00  18,00   0,00   3,00   0,00 **** ****** P 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ZIZZO              FRANCESCO SAL   0,00   3,00  18,00   0,00   3,00   0,00 **** ****** P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GANDOLFO           ROSA MARIA      0,00   0,00   6,00   0,00  18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07/1969 (TP)    CODICE FISCALE: ****************   IDENTIFICATIVO: TP/020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ABATE              ANNA MARIA      0,00   0,00   6,00   0,00  18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2/1955 (TP)    CODICE FISCALE: ****************   IDENTIFICATIVO: TP/020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DI BENEDETTO       VITO            0,00   3,00  18,00   0,00   0,00   0,00 **** ****** P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LICARI             MARCELLA        0,00   0,00   6,00   0,00  15,00   0,00 **** ******      **    X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11/1957 (TP)    CODICE FISCALE: ****************   IDENTIFICATIVO: TP/021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3 - EDUCAZIONE TECNIC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MESSANA            ALFREDO         0,00   0,00  18,00   0,00   3,00   0,00 **** ******      **    X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2/1970 (RM)    CODICE FISCALE: ****************   IDENTIFICATIVO: TP/034401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1 CAIME              BALDO           0,00   0,00  18,00   0,00   3,00   0,00 **** ******      **    X  ****  S   21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6/10/1969 (EE)    CODICE FISCALE: ****************   IDENTIFICATIVO: TP/034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ROTONDO            ALESSANDRO      0,00   0,00  18,00   0,00   3,00   0,00 **** ******      **     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0 (TP)    CODICE FISCALE: ****************   IDENTIFICATIVO: TP/034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PILATO             GIUSEPPA FRAN   0,00   0,00   6,00   0,00  12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8/1959 (AG)    CODICE FISCALE: ****************   IDENTIFICATIVO: TP/033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PASSERINI          GIUSEPPA ALBA   0,00   0,00   6,00   0,00  12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3/1966 (TP)    CODICE FISCALE: ****************   IDENTIFICATIVO: TP/031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RTORANA          ANTONIO         0,00  11,00   6,00   0,00   0,00   0,00 **** ******      **       ****  S   17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4/1961 (TP)    CODICE FISCALE: ****************   IDENTIFICATIVO: TP/021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MIRABILE           GASPARE         0,00   0,00   6,00   0,00   9,00   0,00 **** ****** P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ANCONA             MAURO           0,00   0,00  14,00   0,00   0,00   0,00 **** ******      **    X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62 (TP)    CODICE FISCALE: ****************   IDENTIFICATIVO: TP/034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ANCONA             PIETRO 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5 (TP)    CODICE FISCALE: ****************   IDENTIFICATIVO: TP/034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CAMMARERI          GIUSEPPINA FL   0,00   0,00  11,00   0,00   0,00   0,00 **** ******      **    X  ****  S   1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54 (TP)    CODICE FISCALE: ****************   IDENTIFICATIVO: TP/020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VESCO              STEFANO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5/1965 (TP)    CODICE FISCALE: ****************   IDENTIFICATIVO: TP/0311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CATALANO           MARIA CRISTIN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5/1979 (TP)    CODICE FISCALE: ****************   IDENTIFICATIVO: TP/034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GIACALONE          DONATELL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75 (TP)    CODICE FISCALE: ****************   IDENTIFICATIVO: TP/0348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ONO               TERESA          0,00  88,00  15,00  48,00   6,00   0,00 **** ******      **       ****  S  1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ANDORE            ANGELA          0,00  60,00  42,00  48,00   6,00   0,00 **** ******      **       ****  S  15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76 (TP)    CODICE FISCALE: ****************   IDENTIFICATIVO: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TANTARO            MARIA PIA       0,00  57,00  41,00  48,00   6,00   0,00 **** ******      **       ****  S  15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2 (TP)    CODICE FISCALE: ****************   IDENTIFICATIVO: TP/030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FERRANTI           RAFFAELLA       0,00  89,00  15,00  36,00   5,00   0,00 **** ******      **       ****  S  14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70 (TP)    CODICE FISCALE: ****************   IDENTIFICATIVO: TP/029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ERNANDEZ           CATERINA PATR   0,00  88,00  14,00  36,00   6,00   0,00 **** ******      **       ****  S  14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4 (TP)    CODICE FISCALE: ****************   IDENTIFICATIVO: TP/033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ARMICIO           MARIA TERESA    0,00  72,00  15,00  48,00   6,00   0,00 **** ******      **       ****  S  1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5 (TP)    CODICE FISCALE: ****************   IDENTIFICATIVO: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INGOGLIA           LEONARDA MARI   0,00  73,00  15,00  52,00   0,00   0,00 **** ****** P 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MALTESE            ALESSANDRA MA   0,00  83,00  14,00  36,00   5,00   0,00 **** ****** P    **       ****  S  13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ZICHICHI           ALESSANDRA      0,00  52,00  41,00  36,00   3,00   0,00 **** ******      **       ****  S  1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1 (TP)    CODICE FISCALE: ****************   IDENTIFICATIVO: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LONGO              NADIA           0,00  75,00  14,00  36,00   6,00   0,00 **** ****** P    **       ****  S  1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IOGLIO            GRAZIA          0,00  86,00  14,00  24,00   6,00   0,00 **** ******      **       ****  S  1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5 (TP)    CODICE FISCALE: ****************   IDENTIFICATIVO: TP/020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RUSO             CONCETTA        0,00  90,00  13,00  24,00   3,00   0,00 **** ******      **       ****  S  1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51 (TP)    CODICE FISCALE: ****************   IDENTIFICATIVO: TP/029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AMATO              GRAZIA          0,00  83,00  15,00  24,00   6,00   0,00 **** ******   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5 (TP)    CODICE FISCALE: ****************   IDENTIFICATIVO: TP/020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TARTAMELLA         DARIO           0,00  46,00  42,00  36,00   3,00   0,00 **** ******      **       ****  S  1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30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ARINI             VITA            0,00  84,00  14,00  24,00   4,00   0,00 **** ****** P    **       ****  S  1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GIAQUINTO          ANNA MARIA MO   0,00  82,00  13,00  24,00   6,00   0,00 **** ******      **       ****  S  1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0 (BA)    CODICE FISCALE: ****************   IDENTIFICATIVO: TP/020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ACE               MARIA           0,00  41,00  42,00  36,00   6,00   0,00 **** ******      **       ****  S  12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69 (TP)    CODICE FISCALE: ****************   IDENTIFICATIVO: TP/031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AMPANELLA         IOLANDA PATRI   0,00  86,00  11,00  24,00   3,00   0,00 **** ******      **       ****  S  1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6 (TP)    CODICE FISCALE: ****************   IDENTIFICATIVO: TP/02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ITALIANO           VITTORIA RITA   0,00  80,00  15,00  24,00   3,00   0,00 **** ******      **       ****  S  1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61 (CL)    CODICE FISCALE: ****************   IDENTIFICATIVO: TP/020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GIGLIO             BRIGIDA ANNA    0,00  48,00  42,00  24,00   6,00   0,00 **** ******      **       ****  S  1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72 (TP)    CODICE FISCALE: ****************   IDENTIFICATIVO: TP/033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MILAZZO            LIBORIA LUCIA   0,00  54,00  41,00  24,00   0,00   0,00 **** ****** P 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SPANO              FRANCESCA       0,00  69,00  14,00  36,00   0,00   0,00 **** ******      **       ****  S  11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70 (TP)    CODICE FISCALE: ****************   IDENTIFICATIVO: TP/031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ADELENDI           TERESA ANNA M   0,00  65,00  13,00  36,00   0,00   0,00 **** ******   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4 (TP)    CODICE FISCALE: ****************   IDENTIFICATIVO: TP/020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ANDINA            ROSALIA         0,00  73,00  15,00  24,00   0,00   0,00 **** ****** P 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CARADONNA          LUCIA           0,00  67,00  12,00  24,00   6,00   0,00 **** ******      **       ****  S  10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9 (TP)    CODICE FISCALE: ****************   IDENTIFICATIVO: TP/029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VIRGILIO           DONATELLA       0,00  65,00  14,00  24,00   6,00   0,00 **** ******      **       ****  S  10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69 (TP)    CODICE FISCALE: ****************   IDENTIFICATIVO: TP/033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MIRABILE           ANGELA          0,00  52,00  15,00  36,00   6,00   0,00 **** ****** P 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MARCHINGIGLIO      LOREDANA        0,00  60,00  11,00  36,00   0,00   0,00 **** ******   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73 (TP)    CODICE FISCALE: ****************   IDENTIFICATIVO: TP/029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LOMBARDO           CAROLA DEBORA   0,00  66,00  15,00  24,00   0,00   0,00 **** ******      **       ****  S  10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71 (TP)    CODICE FISCALE: ****************   IDENTIFICATIVO: TP/02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BIANCO             MARIA GRAZIA    0,00  66,00  14,00  24,00   0,00   0,00 **** ******      **       ****  S  10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1 (TP)    CODICE FISCALE: ****************   IDENTIFICATIVO: TP/020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TRANCHIDA          GIUSEPPA        0,00  61,00  14,00  24,00   5,00   0,00 **** ******      **       ****  S  10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TP)    CODICE FISCALE: ****************   IDENTIFICATIVO: TP/03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INCANDELA          PIERANGELA MA   0,00  61,00  13,00  24,00   5,00   0,00 **** ******      **       ****  S  10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7 (TP)    CODICE FISCALE: ****************   IDENTIFICATIVO: TP/031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CORONA             VITA MARIA      0,00  58,00  13,00  24,00   6,00   0,00 **** ******      **    X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73 (TP)    CODICE FISCALE: ****************   IDENTIFICATIVO: TP/029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LEONE              FRANCESCA       0,00  34,00  40,00  26,00   0,00   0,00 **** ****** P    **       ****  S  10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MAGADDINO          MARIA GRAZIA    0,00  60,00  12,00  24,00   3,00   0,00 **** ****** P 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TANTARO            ANTONIA MARIA   0,00  52,00  17,00  24,00   6,00   0,00 **** ****** P    **       ****  S   9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DI GREGORIO        ROSARIA         0,00  27,00  15,00  50,00   6,00   0,00 **** ******      **       ****  S   9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291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FAZZINO            SABRINA CATER   0,00  51,00  17,00  24,00   6,00   0,00 **** ****** P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FODALE             ANTONELLA       0,00  53,00  14,00  24,00   6,00   0,00 **** ****** P    **       ****  S   9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O GRASSO          PROVVIDENZA     0,00  54,00  12,00  24,00   6,00   0,00 **** ******      **     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63 (TP)    CODICE FISCALE: ****************   IDENTIFICATIVO: TP/029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CAPO               ROSARIA         0,00  52,00  14,00  24,00   6,00   0,00 **** ****** P    **     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VOI                PATRIZIA        0,00  54,00  15,00  24,00   3,00   0,00 **** ****** P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GIGLIO BONAFEDE    ANNALISA        0,00  54,00  12,00  26,00   3,00   0,00 **** ******      **       ****  S   9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72 (TP)    CODICE FISCALE: ****************   IDENTIFICATIVO: TP/033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MATO              CATERINA        0,00  48,00  13,00  24,00   6,00   0,00 **** ******      **       ****  S   9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3 (TP)    CODICE FISCALE: ****************   IDENTIFICATIVO: TP/029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GADDINO          FLORIANA        0,00  47,00  14,00  24,00   6,00   0,00 **** ******      **       ****  S   9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1 (TP)    CODICE FISCALE: ****************   IDENTIFICATIVO: TP/033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GESONE             ISABELLA        0,00  51,00  14,00  24,00   0,00   0,00 **** ******      **       ****  S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53 (TP)    CODICE FISCALE: ****************   IDENTIFICATIVO: TP/021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MESSINA            GIUSEPPINA      0,00  43,00  16,00  24,00   6,00   0,00 **** ****** P 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CUSENZA            MARIA           0,00  51,00  13,00  24,00   0,00   0,00 **** ******      **       ****  S   8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1 (BZ)    CODICE FISCALE: ****************   IDENTIFICATIVO: TP/029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DANIMARCA          ROSARIA         0,00  48,00  12,00  24,00   4,00   0,00 **** ******      **       ****  S   8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6/1969 (TP)    CODICE FISCALE: ****************   IDENTIFICATIVO: TP/034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SQUADRITO          SANDRO          0,00  24,00  39,00  24,00   0,00   0,00 **** ****** P 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GUCCIARDI          CATERINA        0,00  48,00  14,00  24,00   0,00   0,00 **** ****** P    **       ****  S   8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SCIACCHITANO       GIOVANNA        0,00  69,00  15,00   0,00   0,00   0,00 **** ******      **       ****      8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0 (TP)    CODICE FISCALE: ****************   IDENTIFICATIVO: TP/021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DE VITA            MARIA PIA       0,00  46,00  12,00  26,00   0,00   0,00 **** ******      **       ****  S   8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9/1966 (TP)    CODICE FISCALE: ****************   IDENTIFICATIVO: TP/030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CANGEMI            MARGHERITA MA   0,00  13,00  42,00  26,00   3,00   0,00 **** ******      **       ****  S   8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76 (TP)    CODICE FISCALE: ****************   IDENTIFICATIVO: TP/033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CUTRI              SIMONETTA       0,00  42,00  12,00  26,00   3,00   0,00 **** ******      **     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9 (TP)    CODICE FISCALE: ****************   IDENTIFICATIVO: TP/029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SCIO             FRANCESCA MAR   0,00  44,00  12,00  24,00   0,00   0,00 **** ****** P    **       ****  S   8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DAMIANI            BARTOLOMEO      0,00  63,00  15,00   0,00   0,00   0,00 **** ****** P    **       ****   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ASARO              FRANCESCA       0,00  32,00  14,00  26,00   6,00   0,00 **** ******   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2 (TP)    CODICE FISCALE: ****************   IDENTIFICATIVO: TP/033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COCCHIARA          DARIO           0,00  36,00  14,00  28,00   0,00   0,00 **** ******   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72 (TP)    CODICE FISCALE: ****************   IDENTIFICATIVO: TP/033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FAZIO              CATERINA MARI   0,00  18,00  42,00  14,00   3,00   0,00 **** ****** P    **       ****   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MANZO              VITA MARIA LU   0,00  62,00  13,00   0,00   0,00   0,00 **** ****** P    **       ****  S   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PALUMBO            VITA            0,00  38,00  12,00  24,00   0,00   0,00 **** ****** P    **    X  ****  S   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MICELI             GIOVANNA        0,00  32,00  13,00  26,00   0,00   0,00 **** ******      **       ****  S   7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7/1970 (TP)    CODICE FISCALE: ****************   IDENTIFICATIVO: TP/029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SPAMPINATO         MARILENA        0,00   3,00  41,00  24,00   3,00   0,00 **** ******      **       ****  S   7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74 (TP)    CODICE FISCALE: ****************   IDENTIFICATIVO: TP/034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AGUECI             MARIA TEODORA   0,00  22,00   6,00  42,00   0,00   0,00 **** ******      **       ****  S   7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2/1968 (TP)    CODICE FISCALE: ****************   IDENTIFICATIVO: TP/034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SPAGNOLO           GIUSEPPINA      0,00  32,00  13,00  24,00   0,00   0,00 **** ******      **    X  ****  S   6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4 (TP)    CODICE FISCALE: ****************   IDENTIFICATIVO: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PANTALEO           ROSSANA         0,00   0,00  42,00  24,00   3,00   0,00 **** ******      **    X  ****  S   6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7/1976 (TP)    CODICE FISCALE: ****************   IDENTIFICATIVO: TP/029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MARINO             SIMONA          0,00   0,00  42,00  24,00   3,00   0,00 **** ******      **       ****  S   6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79 (TP)    CODICE FISCALE: ****************   IDENTIFICATIVO: TP/033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STURIANO           DANIELA         0,00   0,00  42,00  24,00   3,00   0,00 **** ******      **       ****  S   6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6 (TP)    CODICE FISCALE: ****************   IDENTIFICATIVO: TP/033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MODICA             VITA            0,00  32,00  12,00  24,00   0,00   0,00 **** ******      **       ****  S   6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4 (TP)    CODICE FISCALE: ****************   IDENTIFICATIVO: TP/0298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DI MARIA           DANILO          0,00  46,00   6,00  12,00   3,00   0,00 **** ******      **       ****  S   6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7/1969 (TP)    CODICE FISCALE: ****************   IDENTIFICATIVO: TP/031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MANUGUERRA         ALESSANDRO      0,00  28,00  14,00  24,00   0,00   0,00 **** ******      **       ****  S   66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4/1968 (TP)    CODICE FISCALE: ****************   IDENTIFICATIVO: TP/03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NASO               ROSANNA         0,00   0,00  42,00  24,00   0,00   0,00 **** ****** P    **       ****  S   6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RDIZZONE          MARICA MARIA    0,00   0,00  42,00  24,00   0,00   0,00 **** ****** P 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VULTAGGIO          FIORELLA        0,00  51,00  14,00   0,00   0,00   0,00 **** ******   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BZ)    CODICE FISCALE: ****************   IDENTIFICATIVO: TP/020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PATTI              GIUSEPPA        0,00  48,00  15,00   0,00   0,00   0,00 **** ******   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9 (TP)    CODICE FISCALE: ****************   IDENTIFICATIVO: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CANNELLA           STEFANIAMARIA   0,00  41,00  18,00   0,00   3,00   0,00 **** ****** P    **       ****  S   6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D'ANGELO           GIOVANNA        0,00  24,00  14,00  24,00   0,00   0,00 **** ******      **       ****  S   6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71 (TP)    CODICE FISCALE: ****************   IDENTIFICATIVO: TP/034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PEDONE             SERENELLA       0,00  44,00  12,00   0,00   0,00   0,00 **** ****** P 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PINCO              GIOIA           0,00   0,00  42,00  12,00   0,00   0,00 **** ****** P 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GIACALONE          CARMELINA ALE   0,00  37,00  16,00   0,00   0,00   0,00 **** ****** P 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FERRO              MARIA CRISTIN   0,00  29,00  18,00   0,00   6,00   0,00 **** ****** P    **     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ANELLI             MARGHERITA      0,00  38,00  14,00   0,00   0,00   0,00 **** ******      **       ****  S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50 (TP)    CODICE FISCALE: ****************   IDENTIFICATIVO: TP/020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MONTALTO           GIACOMA DESIR   0,00   0,00  42,00   6,00   4,00   0,00 **** ******      **       ****  S   5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79 (TP)    CODICE FISCALE: ****************   IDENTIFICATIVO: TP/0344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RINO             MARIA           0,00  30,00  15,00   0,00   6,00   0,00 **** ******      **     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ERRERA             MARILENA        0,00   0,00  42,00   8,00   1,00   0,00 **** ******   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76 (TP)    CODICE FISCALE: ****************   IDENTIFICATIVO: TP/0343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ZUMMO              PATRIZIA        0,00  34,00  14,00   0,00   0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0 (TP)    CODICE FISCALE: ****************   IDENTIFICATIVO: TP/020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MEZZAPELLE         LOREDANA MARI   0,00  17,00  12,00  19,00   0,00   0,00 **** ******      **       ****  S   4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8 (TP)    CODICE FISCALE: ****************   IDENTIFICATIVO: TP/029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DE VITA            DOROTEA ANNA    0,00  22,00  13,00  12,00   0,00   0,00 **** ******      **       ****      4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65 (TP)    CODICE FISCALE: ****************   IDENTIFICATIVO: TP/033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ACCARDO            ERMELINDA       0,00   0,00  41,00   6,00   0,00   0,00 **** ****** P    **    X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MALTESE            ANNA MARIA      0,00  31,00  15,00   0,00   0,00   0,00 **** ******  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57 (LT)    CODICE FISCALE: ****************   IDENTIFICATIVO: TP/020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D'ANGELO           MARIA           0,00   0,00   6,00  40,00   0,00   0,00 **** ******      **       ****  S   4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3/1960 (TP)    CODICE FISCALE: ****************   IDENTIFICATIVO: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TEMPERANZA         CAROLINA        0,00  30,00  13,00   0,00   3,00   0,00 **** ******      **       ****      4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55 (TP)    CODICE FISCALE: ****************   IDENTIFICATIVO: TP/034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HIRCO             MARIA GIUSEPP   0,00  32,00  13,00   0,00   0,00   0,00 **** ******      **       ****  S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8 (TP)    CODICE FISCALE: ****************   IDENTIFICATIVO: TP/021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MARCHESE           FRANCESCA       0,00   0,00  42,00   0,00   3,00   0,00 **** ******      **       ****  S   4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79 (TP)    CODICE FISCALE: ****************   IDENTIFICATIVO: TP/0343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AMORE              MARIA GRAZIA    0,00   0,00  42,00   0,00   0,00   0,00 **** ******      **       ****      4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74 (TP)    CODICE FISCALE: ****************   IDENTIFICATIVO: TP/032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VINCI              VALENTINA       0,00   0,00  40,00   2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8 (TP)    CODICE FISCALE: ****************   IDENTIFICATIVO: TP/034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TRIPOLI            DONATELLA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82 (TP)    CODICE FISCALE: ****************   IDENTIFICATIVO: TP/034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CARNAZZA           DANIELA         0,00  18,00   6,00  18,00   0,00   0,00 **** ******      **     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2/1965 (TP)    CODICE FISCALE: ****************   IDENTIFICATIVO: TP/034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AMPO              GIUSEPPINA AN   0,00  20,00  15,00   0,00   6,00   0,00 **** ******      **       ****  S   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5 (ME)    CODICE FISCALE: ****************   IDENTIFICATIVO: TP/02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SOLINA             FRANCESCA       0,00   0,00  41,00   0,00   0,00   0,00 **** ******      **       ****  S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79 (TP)    CODICE FISCALE: ****************   IDENTIFICATIVO: TP/0349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ZIZZO              LILIANA         0,00  27,00  13,00   0,00   0,00   0,00 **** ******      **     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72 (TP)    CODICE FISCALE: ****************   IDENTIFICATIVO: TP/030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CARONNA            FRANCESCA       0,00  28,00  12,00   0,00   0,00   0,00 **** ****** P    **       ****   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ARMATA             CROCETTA MARI   0,00  11,00  14,00  15,00   0,00   0,00 **** ******      **       ****  S   4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9 (TP)    CODICE FISCALE: ****************   IDENTIFICATIVO: TP/033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MESSINA            ROSALIA         0,00   0,00   6,00  32,00   2,00   0,00 **** ******      **       ****  S   4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2/1971 (TP)    CODICE FISCALE: ****************   IDENTIFICATIVO: TP/0344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GANNUSCIO          DONATELLA       0,00  15,00  18,00   0,00   6,00   0,00 **** ****** P    **       ****  S   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GUARRASI           DANIELA         0,00  14,00  12,00  12,00   0,00   0,00 **** ******      **       ****  S   3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67 (TP)    CODICE FISCALE: ****************   IDENTIFICATIVO: TP/034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BUTERA             SILVIA          0,00  19,00  15,00   0,00   0,00   0,00 **** ****** P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PULIZZI            ROSA MARIA      0,00  16,00  14,00   0,00   3,00   0,00 **** ******      **    X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4 (TP)    CODICE FISCALE: ****************   IDENTIFICATIVO: TP/021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ISCIOTTA          ANGELA          0,00   3,00  18,00   0,00  12,00   0,00 **** ******      **       ****      3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5 (TP)    CODICE FISCALE: ****************   IDENTIFICATIVO: TP/030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RAZIANO           DANIELA MARIA   0,00  16,00  15,00   0,00   0,00   0,00 **** ******      **    X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2 (TP)    CODICE FISCALE: ****************   IDENTIFICATIVO: TP/020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AGGIO             GIUSEPPINA      0,00  16,00  14,00   0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EE)    CODICE FISCALE: ****************   IDENTIFICATIVO: TP/02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INCARDONA          MARZIA          0,00  11,00  16,00   0,00   3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8 (TP)    CODICE FISCALE: ****************   IDENTIFICATIVO: TP/020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CERNIGLIARO        GIUSEPPA MARI   0,00   9,00  15,00   6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65 (TP)    CODICE FISCALE: ****************   IDENTIFICATIVO: TP/020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FRAGONARA          MARCO           0,00  20,00  10,00   0,00   0,00   0,00 **** ******      **       ****  S   3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4 (MI)    CODICE FISCALE: ****************   IDENTIFICATIVO: TP/031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SIGNORELLO         PATRIZIA        0,00   3,00  18,00   0,00   9,00   0,00 **** ****** P 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LA PLACA           FRANCESCA       0,00  17,00  13,00   0,00   0,00   0,00 **** ******      **       ****  S   3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6 (TP)    CODICE FISCALE: ****************   IDENTIFICATIVO: TP/034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SANFILIPPO         MARILENA        0,00   0,00   6,00  24,00   0,00   0,00 **** ******      **       ****  S   3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8/1975 (TP)    CODICE FISCALE: ****************   IDENTIFICATIVO: TP/0349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CATANESE           ANTONELLA       0,00   0,00  18,00  12,00   0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8 (TP)    CODICE FISCALE: ****************   IDENTIFICATIVO: TP/034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MONTELEONE         SIMONA          0,00  12,00  17,00   0,00   0,00   0,00 **** ******      **       ****  S   2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6 (TP)    CODICE FISCALE: ****************   IDENTIFICATIVO: TP/033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ROMBOLA'           VALENTINA       0,00  13,00  15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9 (VA)    CODICE FISCALE: ****************   IDENTIFICATIVO: TP/021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EVOLA              IGNAZIA         0,00   4,00  18,00   0,00   6,00   0,00 **** ******      **       ****  S   28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5 (TP)    CODICE FISCALE: ****************   IDENTIFICATIVO: TP/031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LA COLLA           FABIANA         0,00   4,00  18,00   0,00   6,00   0,00 **** ******      **       ****  S   2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7 (PA)    CODICE FISCALE: ****************   IDENTIFICATIVO: TP/0315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MANNONE            SILVIA          0,00  13,00  14,00   0,00   0,00   0,00 **** ****** P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GRANDE             DANIELA         0,00  14,00  12,00   0,00   0,00   0,00 **** ****** P 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PALERMO            BALDASSARE      0,00   2,00  18,00   0,00   6,00   0,00 **** ******   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TP)    CODICE FISCALE: ****************   IDENTIFICATIVO: TP/033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ALAGNA             ANNA MARIA      0,00  12,00  13,00   0,00   0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21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SCUDERI            MARIA STELLA    0,00   6,00  13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1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ZIZZO              MAURIZIO        0,00  12,00  13,00   0,00   0,00   0,00 **** ******      **       ****  S   2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9 (TP)    CODICE FISCALE: ****************   IDENTIFICATIVO: TP/03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ANGUZZA            MARIA           0,00   6,00  18,00   0,00   1,00   0,00 **** ******      **       ****  S   2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31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GARAFFA            ROSANNA LUCIA   0,00   9,00  12,00   0,00   3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5 (TP)    CODICE FISCALE: ****************   IDENTIFICATIVO: TP/020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PLAIA              ANNA GIUSEPPA   0,00   8,00  16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51 (TP)    CODICE FISCALE: ****************   IDENTIFICATIVO: TP/021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AMATO              FILIPPO ALESS   0,00   9,00  14,00   0,00   1,00   0,00 **** ****** P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SPARACIA           ILEANA          0,00   0,00  18,00   0,00   6,00   0,00 **** ****** P    **    X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GENCO              CATERINA        0,00   0,00  18,00   0,00   6,00   0,00 **** ****** P 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INGRASSIA          PIERA           0,00   0,00  18,00   0,00   6,00   0,00 **** ****** P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SCIUTO             SERENA          0,00   0,00  18,00   0,00   6,00   0,00 **** ****** P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SAFFIOTTI          VALERIA         0,00   5,00  14,00   0,00   4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5 (TP)    CODICE FISCALE: ****************   IDENTIFICATIVO: TP/021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DI GREGORIO        CATIA ANNAMAR   0,00   0,00  17,00   0,00   6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5 (TP)    CODICE FISCALE: ****************   IDENTIFICATIVO: TP/029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TODARO             LEONARDA        0,00   5,00  15,00   0,00   3,00   0,00 **** ******      **       ****   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1 (TP)    CODICE FISCALE: ****************   IDENTIFICATIVO: TP/030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MELIA              FRANCESCO       0,00   0,00  17,00   0,00   6,00   0,00 **** ******      **       ****  S   2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78 (PA)    CODICE FISCALE: ****************   IDENTIFICATIVO: TP/031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GUCCIARDI          GIUSEPPINA      0,00   6,00  14,00   0,00   3,00   0,00 **** ******      **       ****  S   2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70 (EE)    CODICE FISCALE: ****************   IDENTIFICATIVO: TP/0318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RIZZO              ROSA MARIA      0,00   0,00  17,00   0,00   6,00   0,00 **** ****** P 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INGRASSIA          LUIGIA          0,00   0,00  17,00   0,00   6,00   0,00 **** ****** P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FODALE             MARIA GRAZIA    0,00   7,00  16,00   0,00   0,00   0,00 **** ******      **       ****   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5 (TP)    CODICE FISCALE: ****************   IDENTIFICATIVO: TP/029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RUSSO              CATERINA LUCI   0,00   0,00  17,00   0,00   6,00   0,00 **** ******  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75 (PA)    CODICE FISCALE: ****************   IDENTIFICATIVO: TP/034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CRISTALDI          ROSSELLA     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1 (TP)    CODICE FISCALE: ****************   IDENTIFICATIVO: TP/020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MANGIARACINA       GIACOMO         0,00  16,00   6,00   0,00   0,00   0,00 **** ******   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0/1966 (TP)    CODICE FISCALE: ****************   IDENTIFICATIVO: TP/034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PERRONE            GRAZIA          0,00   0,00  16,00   0,00   6,00   0,00 **** ****** P 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ALESI              GIUSEPPA        0,00   8,00  13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6 (AG)    CODICE FISCALE: ****************   IDENTIFICATIVO: TP/029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AIELLO             GIUSEPPA MARI   0,00   2,00  13,00   6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66 (TP)    CODICE FISCALE: ****************   IDENTIFICATIVO: TP/029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GENOVESE           LAURA 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5 (TP)    CODICE FISCALE: ****************   IDENTIFICATIVO: TP/020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RUSSO              SIMONETTA       0,00   5,00  15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7 (AG)    CODICE FISCALE: ****************   IDENTIFICATIVO: TP/021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MESSINA            CARLA 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21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AZZARETTO          MARIA           0,00   0,00  14,00   0,00   6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2 (TP)    CODICE FISCALE: ****************   IDENTIFICATIVO: TP/029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POLIZZI            VITO ROBERTO    0,00   6,00  14,00   0,00   0,00   0,00 **** ******      **       ****  S   20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2 (TP)    CODICE FISCALE: ****************   IDENTIFICATIVO: TP/031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TODARO             GIUSEPPE        0,00   3,00  17,00   0,00   0,00   0,00 **** ****** P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STELLINO           ISIDORO         0,00   0,00  14,00   0,00   6,00   0,00 **** ******      **       ****   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3 (TP)    CODICE FISCALE: ****************   IDENTIFICATIVO: TP/021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SINATRA            PATRIZIA VINC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1/1965 (TP)    CODICE FISCALE: ****************   IDENTIFICATIVO: TP/021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PULIZZI            ROBERTO ANTON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2 (TP)    CODICE FISCALE: ****************   IDENTIFICATIVO: TP/021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SPARACIA           VALENTINA       0,00   0,00  18,00   0,00   1,00   0,00 **** ****** P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ALBERGHINA         LILIANA SIMON   0,00   2,00  13,00   0,00   3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0 (CO)    CODICE FISCALE: ****************   IDENTIFICATIVO: TP/029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GIACALONE          MANILA          0,00  12,00   6,00   0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11/1970 (TP)    CODICE FISCALE: ****************   IDENTIFICATIVO: TP/022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BUFFA              FRANCESCA       0,00   0,00   6,00  12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10/1952 (TP)    CODICE FISCALE: ****************   IDENTIFICATIVO: TP/0342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CASSARA'           FRANCESCA       0,00   0,00  18,00   0,00   0,00   0,00 **** ****** P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GIUFFRE'           MAURO 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9 (TP)    CODICE FISCALE: ****************   IDENTIFICATIVO: TP/0348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BONICA             ANNALISA        0,00   0,00  18,00   0,00   0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5 (CT)    CODICE FISCALE: ****************   IDENTIFICATIVO: TP/034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DRAGO              MARIA LUISA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80 (TP)    CODICE FISCALE: ****************   IDENTIFICATIVO: TP/034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BONANNO            DONAT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9 (TP)    CODICE FISCALE: ****************   IDENTIFICATIVO: TP/034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CUSUMANO           GIOVANNA FABI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78 (TP)    CODICE FISCALE: ****************   IDENTIFICATIVO: TP/0343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SINACORI           MARIA CRISTIN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65 (TP)    CODICE FISCALE: ****************   IDENTIFICATIVO: TP/021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PACE               DANIEL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2 (TP)    CODICE FISCALE: ****************   IDENTIFICATIVO: TP/020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VIA                MARINA SABINA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5 (TP)    CODICE FISCALE: ****************   IDENTIFICATIVO: TP/020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GRAMIGNANO         GIUSEPPE CLAU   0,00   3,00  14,00   0,00   0,00   0,00 **** ******      **       ****   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5 (TP)    CODICE FISCALE: ****************   IDENTIFICATIVO: TP/033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VARVARO            ROSANNA         0,00   0,00  14,00   0,00   3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3 (TP)    CODICE FISCALE: ****************   IDENTIFICATIVO: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GENTILE            GIUSEPPA        0,00   0,00  14,00   0,00   3,00   0,00 **** ****** P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IACONO             ANTONELLA       0,00   2,00  14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71 (AG)    CODICE FISCALE: ****************   IDENTIFICATIVO: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CASUBOLO           MARIA NELLA     0,00   0,00   6,00  10,00   0,00   0,00 **** ******      **    X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7/1968 (TP)    CODICE FISCALE: ****************   IDENTIFICATIVO: TP/034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MERENDINO          OLIVIA          0,00   0,00   6,00   0,00   9,00   0,00 **** ******  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66 (TP)    CODICE FISCALE: ****************   IDENTIFICATIVO: TP/034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MENNA              VALENTINA       0,00   0,00   6,00   0,00   9,00   0,00 **** ******   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7/1978 (TP)    CODICE FISCALE: ****************   IDENTIFICATIVO: TP/034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PELLEGRINO         GIOVANNA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5 (TP)    CODICE FISCALE: ****************   IDENTIFICATIVO: TP/020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MESSINA            ROSANNA 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9/1967 (PA)    CODICE FISCALE: ****************   IDENTIFICATIVO: TP/021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ROSA               ANNA MARIA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67 (TP)    CODICE FISCALE: ****************   IDENTIFICATIVO: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NIZZOLA            VITA ANNA MAR   0,00   0,00  14,00   0,00   0,00   0,00 **** ******      **       ****      14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3 (TP)    CODICE FISCALE: ****************   IDENTIFICATIVO: TP/029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CATALANO           MARCO  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9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PIETRAFESA         ANNAMARIA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72 (PZ)    CODICE FISCALE: ****************   IDENTIFICATIVO: TP/034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BELLIA             ANTONIA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53 (TP)    CODICE FISCALE: ****************   IDENTIFICATIVO: TP/020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AUGUGLIARO         VITINA          0,00   0,00  13,00   0,00   0,00   0,00 **** ******      **       ****   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55 (TP)    CODICE FISCALE: ****************   IDENTIFICATIVO: TP/029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DI GIROLAMO        LEONARDA        0,00   6,00   6,00   0,00   0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1/1970 (TP)    CODICE FISCALE: ****************   IDENTIFICATIVO: TP/0343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FERRANTI           SILVANA GIROL   0,00   0,00   6,00   0,00   6,00   0,00 **** ****** P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LICATA             FILOMENA        0,00   0,00   6,00   6,00   0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6/1978 (TP)    CODICE FISCALE: ****************   IDENTIFICATIVO: TP/034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CORDA              EMILIA   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11/1974 (TP)    CODICE FISCALE: ****************   IDENTIFICATIVO: TP/034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CAMPAGNA           ROSANNA         0,00   0,00  10,00   0,00   0,00   0,00 **** ******      **       ****      10,00 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3/1962 (TP)    CODICE FISCALE: ****************   IDENTIFICATIVO: TP/022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PELLEGRINO         STEFANIA FRAN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12/1969 (RM)    CODICE FISCALE: ****************   IDENTIFICATIVO: TP/034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GENNA              LUISA 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07/1975 (PA)    CODICE FISCALE: ****************   IDENTIFICATIVO: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RABITO             LUCIA 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0/1967 (AG)    CODICE FISCALE: ****************   IDENTIFICATIVO: TP/034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MAGRI'             VIVIAN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12/1976 (PA)    CODICE FISCALE: ****************   IDENTIFICATIVO: TP/034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TORRE              ANNA LISA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5/1972 (TP)    CODICE FISCALE: ****************   IDENTIFICATIVO: TP/034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BOSCO              LEONARDA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2/1965 (TP)    CODICE FISCALE: ****************   IDENTIFICATIVO: TP/034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ORSO               ROSARI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1/1967 (TP)    CODICE FISCALE: ****************   IDENTIFICATIVO: TP/034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TALLARITA          MARI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2/1971 (TP)    CODICE FISCALE: ****************   IDENTIFICATIVO: TP/030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SIGNORELLO         FILIPP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70 (TP)    CODICE FISCALE: ****************   IDENTIFICATIVO: TP/034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GIORDANO           DANIEL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0 (TP)    CODICE FISCALE: ****************   IDENTIFICATIVO: TP/03488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204 ANSELMI            GIACOMA LORED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5/1975 (TP)    CODICE FISCALE: ****************   IDENTIFICATIVO: TP/034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MASTRANTONI        GIUSEPPI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8/1974 (TP)    CODICE FISCALE: ****************   IDENTIFICATIVO: TP/0349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CORDARO            VALENTIN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6 (TP)    CODICE FISCALE: ****************   IDENTIFICATIVO: TP/034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RENDA              ANNA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2/1972 (VE)    CODICE FISCALE: ****************   IDENTIFICATIVO: TP/0349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CATANZARO          VITALBA  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2/1973 (TP)    CODICE FISCALE: ****************   IDENTIFICATIVO: TP/0343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SINACORI           GINA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8/1977 (TP)    CODICE FISCALE: ****************   IDENTIFICATIVO: TP/034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GIRLANDO           CATERINA VALE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5/1980 (TO)    CODICE FISCALE: ****************   IDENTIFICATIVO: TP/0348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3 - ITALIANO STORIA ED EDUCAZIONE CIVICA,GEOGRAFIA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DI GIROLAMO        VERUSCHKA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6 (TP)    CODICE FISCALE: ****************   IDENTIFICATIVO: TP/034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DIOGUARDI          TOMMASA VIRGI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1/1979 (PA)    CODICE FISCALE: ****************   IDENTIFICATIVO: TP/0343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RUBINO             ROSALIND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8/1978 (PA)    CODICE FISCALE: ****************   IDENTIFICATIVO: TP/034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SFERLAZZO          LOREN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8 (PA)    CODICE FISCALE: ****************   IDENTIFICATIVO: TP/034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PUGLIESI           AMELI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1/1977 (TP)    CODICE FISCALE: ****************   IDENTIFICATIVO: TP/034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TROIANO            FRANCESCA LAU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3 (TP)    CODICE FISCALE: ****************   IDENTIFICATIVO: TP/034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BARRESI            PAOLO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6/1964 (TP)    CODICE FISCALE: ****************   IDENTIFICATIVO: TP/034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ONTI              VILMA ANTONIA   0,00 149,00  16,00  48,00   0,00   0,00 **** ******      **       ****  S  2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57 (TP)    CODICE FISCALE: ****************   IDENTIFICATIVO: TP/021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BARBERA            VALERIA         0,00 165,00  16,00  24,00   0,00   0,00 **** ******      **       ****     20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64 (TP)    CODICE FISCALE: ****************   IDENTIFICATIVO: TP/029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ERAINO            GIUSEPPE        0,00 113,00  14,00  48,00   6,00   0,00 **** ******  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2 (TP)    CODICE FISCALE: ****************   IDENTIFICATIVO: TP/021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UECIA             ANGELA          0,00 113,00  14,00  48,00   6,00   0,00 **** ******  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55 (TP)    CODICE FISCALE: ****************   IDENTIFICATIVO: TP/02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FODERA             ANNA MARIA PI   0,00 111,00  14,00  48,00   6,00   0,00 **** ******      **       ****  S  1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9 (TP)    CODICE FISCALE: ****************   IDENTIFICATIVO: TP/020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DI VITA            MARIA           0,00 110,00  14,00  48,00   6,00   0,00 **** ******      **       ****  S  1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6/1961 (PA)    CODICE FISCALE: ****************   IDENTIFICATIVO: TP/020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GIUSEPPE        SERGIO          0,00 110,00  13,00  48,00   3,00   0,00 **** ****** P    **    X  ****  S  17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TRAZZERA          ANGELO          0,00 109,00  14,00  36,00   6,00   0,00 **** ******  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5 (TP)    CODICE FISCALE: ****************   IDENTIFICATIVO: TP/021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MIGLIORE           GIUSEPPA GRAZ   0,00 101,00  15,00  36,00   0,00   0,00 **** ****** P    **       ****  S  1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CROCCHIOLO         VINCENZA        0,00 112,00  13,00  24,00   0,00   0,00 **** ******      **       ****  S  1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3/1955 (TP)    CODICE FISCALE: ****************   IDENTIFICATIVO: TP/0207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ANDREONI           MARIA PIA       0,00 105,00  16,00  24,00   0,00   0,00 **** ****** P 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ABATE              PAOLA           0,00  57,00  42,00  24,00   4,00   0,00 **** ****** P    **       ****  S  1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CALTAGIRONE        PAOLA           0,00  74,00  14,00  36,00   2,00   0,00 **** ****** P 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NOVARA             VITA MARIA CR   0,00  81,00  15,00  24,00   6,00   0,00 **** ******      **    X  ****  S  12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3 (TP)    CODICE FISCALE: ****************   IDENTIFICATIVO: TP/034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TRUPIANO           ROSA ANNA       0,00  86,00  14,00  24,00   0,00   0,00 **** ****** P    **       ****  S  1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58 (TP)    CODICE FISCALE: ****************   IDENTIFICATIVO: TP/033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CARUSO             GIOVANNA        0,00  68,00  13,00  36,00   0,00   0,00 **** ******      **       ****  S  11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0 (TP)    CODICE FISCALE: ****************   IDENTIFICATIVO: TP/030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ORESI             ANNA            0,00  71,00  15,00  24,00   6,00   0,00 **** ****** P 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OLIVA              GIUSEPPINA      0,00  67,00  15,00  24,00   5,00   0,00 **** ****** P 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BONTA'             LILIANA GERMA   0,00  63,00  16,00  24,00   6,00   0,00 **** ****** P    **    X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PELLEGRINO         ROSARIA         0,00  70,00  14,00  24,00   0,00   0,00 **** ******      **       ****     10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3 (TP)    CODICE FISCALE: ****************   IDENTIFICATIVO: TP/021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DI LORENZO         ANTONINA        0,00  57,00  18,00  24,00   6,00   0,00 **** ****** P    **       ****  S  10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ATANIA            GIOVANNI FILI   0,00  58,00  14,00  24,00   6,00   0,00 **** ******      **       ****  S  10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5 (TP)    CODICE FISCALE: ****************   IDENTIFICATIVO: TP/020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USILLAMI          MARIA GRAZIA    0,00  58,00  14,00  24,00   6,00   0,00 **** ******      **       ****  S  10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2 (TP)    CODICE FISCALE: ****************   IDENTIFICATIVO: TP/033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ULONE             ROSARIA         0,00  57,00  14,00  24,00   6,00   0,00 **** ******   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4 (TP)    CODICE FISCALE: ****************   IDENTIFICATIVO: TP/021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ANGILERI           FRANCESCA MAR   0,00  56,00  15,00  24,00   6,00   0,00 **** ****** P 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BONGIORNO          ROSA ANNA       0,00  57,00  14,00  24,00   6,00   0,00 **** ****** P    **       ****  S  10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CIRINO             VALERIO         0,00  56,00  15,00  24,00   6,00   0,00 **** ******      **       ****  S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1/1966 (TP)    CODICE FISCALE: ****************   IDENTIFICATIVO: TP/034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IEOLA              ANNA MARIA      0,00  55,00  15,00  24,00   6,00   0,00 **** ******      **       ****  S  10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63 (TP)    CODICE FISCALE: ****************   IDENTIFICATIVO: TP/031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LO PRESTI          ERMELINDA       0,00  58,00  17,00  24,00   0,00   0,00 **** ******      **       ****   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0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RUSSO              SALVATORE       0,00  30,00  39,00  24,00   6,00   0,00 **** ****** P    **       ****  S   9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8 (TP)    CODICE FISCALE: ****************   IDENTIFICATIVO: TP/031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LO MONACO          FRANCESCA       0,00  60,00  14,00  24,00   0,00   0,00 **** ****** P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59 (TP)    CODICE FISCALE: ****************   IDENTIFICATIVO: TP/033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LANZA              ANTONIETTA      0,00  43,00  14,00  34,00   6,00   0,00 **** ******      **       ****  S   9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8 (TP)    CODICE FISCALE: ****************   IDENTIFICATIVO: TP/029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PALMERI            MARIA           0,00  52,00  13,00  24,00   6,00   0,00 **** ****** P    **       ****  S   9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30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OMANO             SALVATORE MAS   0,00  46,00  13,00  36,00   0,00   0,00 **** ******      **       ****  S   9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9 (TP)    CODICE FISCALE: ****************   IDENTIFICATIVO: TP/030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ANGELO             ROSALIA         0,00  48,00  16,00  24,00   6,00   0,00 **** ****** P 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MARRONE            GIOVAN BATTIS   0,00  24,00  16,00  48,00   6,00   0,00 **** ******      **       ****      9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29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PANTALEO           GIUSEPPA        0,00  21,00  42,00  24,00   6,00   0,00 **** ****** P    **       ****  S   9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PANTALEO LICARI    ANTONINO BIAG   0,00  51,00  14,00  24,00   0,00   0,00 **** ****** P    **       ****  S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56 (TP)    CODICE FISCALE: ****************   IDENTIFICATIVO: TP/021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MARINO             DANIELA         0,00  46,00  13,00  24,00   6,00   0,00 **** ******      **       ****  S   8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69 (TP)    CODICE FISCALE: ****************   IDENTIFICATIVO: TP/029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MILAZZO            ONOFRIA         0,00  58,00  15,00  12,00   0,00   0,00 **** ******      **       ****      8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7 (TP)    CODICE FISCALE: ****************   IDENTIFICATIVO: TP/034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SCARLATA           AGATA MARIA     0,00  52,00   6,00  26,00   0,00   0,00 **** ******      **       ****  S   8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57 (TP)    CODICE FISCALE: ****************   IDENTIFICATIVO: TP/03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PIAZZA             LUIGIA          0,00  37,00  14,00  28,00   4,00   0,00 **** ******      **       ****  S   8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52 (TP)    CODICE FISCALE: ****************   IDENTIFICATIVO: TP/0216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DOMINGO            ROSALBA         0,00  41,00  14,00  26,00   0,00   0,00 **** ******      **       ****  S   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6 (TP)    CODICE FISCALE: ****************   IDENTIFICATIVO: TP/0208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STELLINO           ORNELLA         0,00  38,00  15,00  28,00   0,00   0,00 **** ****** P    **       ****  S   8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FEDELE             ANNAMARIA       0,00  65,00  14,00   0,00   0,00   0,00 **** ******      **       ****   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62 (TP)    CODICE FISCALE: ****************   IDENTIFICATIVO: TP/000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PALERMO            MARIA GRAZIA    0,00   4,00  42,00  26,00   6,00   0,00 **** ****** P 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ACIOPPO           CALOGERA MARI   0,00  39,00  14,00  24,00   0,00   0,00 **** ****** P    **    X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LOPIANO            ROSA ANNA       0,00  10,00  12,00  46,00   3,00   0,00 **** ******      **       ****  S   7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8 (CL)    CODICE FISCALE: ****************   IDENTIFICATIVO: TP/03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PICCIONE           GIUSEPPINA AN   0,00  52,00  15,00   0,00   2,00   0,00 **** ****** P 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VALENTI            GRAZIA          0,00  22,00  14,00  24,00   6,00   0,00 **** ******      **     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NA)    CODICE FISCALE: ****************   IDENTIFICATIVO: TP/030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DISTEFANO          ENZO            0,00   0,00  42,00  24,00   0,00   0,00 **** ****** P 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6 (TP)    CODICE FISCALE: ****************   IDENTIFICATIVO: TP/034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MESSANA            NICOLA IGNAZI   0,00  39,00  17,00   0,00   2,00   0,00 **** ****** P    **       ****  S   5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ACCARDO            SILVANA         0,00  20,00  13,00  24,00   0,00   0,00 **** ******      **       ****  S   5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3 (TP)    CODICE FISCALE: ****************   IDENTIFICATIVO: TP/034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PIAZZA             GRAZIA MARIA    0,00  39,00  14,00   0,00   1,00   0,00 **** ****** P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SIRNA TERRANOVA    MARGHERITA      0,00   0,00  42,00   0,00  12,00   0,00 **** ******   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3 (PA)    CODICE FISCALE: ****************   IDENTIFICATIVO: TP/034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VARVARO            GRAZIA MARIA    0,00  39,00  14,00   0,00   0,00   0,00 **** ****** P    **       ****  S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ANGILERI           MARIA RITA      0,00  32,00  14,00   0,00   0,00   0,00 **** ******  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58 (TP)    CODICE FISCALE: ****************   IDENTIFICATIVO: TP/020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ANGILERI           ANTONINA RITA   0,00  27,00  14,00   0,00   3,00   0,00 **** ****** P    **       ****  S   4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CULCASI            MARIAPIA        0,00   6,00  13,00  24,00   0,00   0,00 **** ******      **       ****  S   4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5 (TP)    CODICE FISCALE: ****************   IDENTIFICATIVO: TP/0291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SCIPLINO           GIOVANNA ANTO   0,00  16,00  14,00  12,00   0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4 (TP)    CODICE FISCALE: ****************   IDENTIFICATIVO: TP/020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'AMICO            ROSA   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8 (TP)    CODICE FISCALE: ****************   IDENTIFICATIVO: TP/0343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ARINO             LAURA  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76 (TP)    CODICE FISCALE: ****************   IDENTIFICATIVO: TP/0343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PICCIOTTO          GIAMBATTISTA    0,00  20,00  14,00   0,00   5,00   0,00 **** ****** P    **       ****  S   3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TODARO             MARIA           0,00  18,00  14,00   0,00   6,00   0,00 **** ****** P    **       ****  S   3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PIAZZA             DONATELLA MAT   0,00  18,00  16,00   0,00   3,00   0,00 **** ******      **    X  ****  S   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ROMANO             VITA            0,00  15,00  15,00   0,00   6,00   0,00 **** ******      **    X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5 (TP)    CODICE FISCALE: ****************   IDENTIFICATIVO: TP/021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GIGLIO             ANGELA RITA     0,00  22,00  14,00   0,00   0,00   0,00 **** ******      **       ****      3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3 (TP)    CODICE FISCALE: ****************   IDENTIFICATIVO: TP/034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OLIVERI            SILVANA MARIA   0,00  20,00  16,00   0,00   0,00   0,00 **** ******      **    X  ****      3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PINCO              ANNA MARIA      0,00  21,00  14,00   0,00   0,00   0,00 **** ****** P    **       ****   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UMA               ANTONIETTA      0,00  17,00  15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64 (TP)    CODICE FISCALE: ****************   IDENTIFICATIVO: TP/020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MANZO              VINCENZA PATR   0,00  18,00  14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0 (TP)    CODICE FISCALE: ****************   IDENTIFICATIVO: TP/020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SIRAGUSA           IGNAZIA         0,00  11,00  16,00   0,00   5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8 (TP)    CODICE FISCALE: ****************   IDENTIFICATIVO: TP/021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SAMMARTANO         INNOCENZA VIT   0,00  18,00  14,00   0,00   0,00   0,00 **** ******      **       ****  S   3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0 (TP)    CODICE FISCALE: ****************   IDENTIFICATIVO: TP/031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GIACALONE          MARGHERITA MA   0,00   0,00   6,00  26,00   0,00   0,00 **** ******      **       ****  S   3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4/1963 (TP)    CODICE FISCALE: ****************   IDENTIFICATIVO: TP/0348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PIPITONE           VALERIA         0,00  15,00  16,00   0,00   0,00   0,00 **** ******      **       ****   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8 (TP)    CODICE FISCALE: ****************   IDENTIFICATIVO: TP/021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FERRO              PAOLA           0,00   6,00  13,00  12,00   0,00   0,00 **** ******   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29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AURO              ANNA MARIA      0,00  15,00  16,00   0,00   0,00   0,00 **** ******      **       ****  S   31,00 2005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12/1970 (TP)    CODICE FISCALE: ****************   IDENTIFICATIVO: TP/033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CARADONNA          CATERINA FRAN   0,00   2,00  13,00  16,00   0,00   0,00 **** ******      **       ****  S   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67 (TP)    CODICE FISCALE: ****************   IDENTIFICATIVO: TP/0331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PIPITONE           ISABELLA        0,00  15,00  15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8/1967 (TP)    CODICE FISCALE: ****************   IDENTIFICATIVO: TP/021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DI MARIA           LEONARDA        0,00   6,00  18,00   0,00   6,00   0,00 **** ****** P 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ROSSANO            ROSSANA MARIA   0,00  15,00  14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0 (TP)    CODICE FISCALE: ****************   IDENTIFICATIVO: TP/02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IULLA             ENZA CLAUDIA    0,00  15,00  14,00   0,00   0,00   0,00 **** ******      **       ****   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68 (TP)    CODICE FISCALE: ****************   IDENTIFICATIVO: TP/034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LOIACONO           ANTONINA ELIA   0,00   6,00  14,00   0,00   6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3 (PA)    CODICE FISCALE: ****************   IDENTIFICATIVO: TP/021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VULTAGGIO          VITA            0,00  15,00  11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5 (TP)    CODICE FISCALE: ****************   IDENTIFICATIVO: TP/020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INGOGLIA           DONATELLA       0,00   6,00  14,00   0,00   6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8 (TP)    CODICE FISCALE: ****************   IDENTIFICATIVO: TP/021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DI LEMMA           GIOVANNA        0,00  10,00  14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3 (TP)    CODICE FISCALE: ****************   IDENTIFICATIVO: TP/02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CAIMI              MARILENA  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7 (TP)    CODICE FISCALE: ****************   IDENTIFICATIVO: TP/020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FRAZZITTA          KATIA           0,00   9,00  14,00   0,00   0,00   0,00 **** ******      **    X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7 (TP)    CODICE FISCALE: ****************   IDENTIFICATIVO: TP/020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CERTA              FLORA           0,00   8,00   6,00   0,00   9,00   0,00 **** ****** P    **       ****  S   2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CASTIGLIONE        FRANCESCA       0,00   2,00  14,00   0,00   6,00   0,00 **** ******      **       ****  S   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1 (TP)    CODICE FISCALE: ****************   IDENTIFICATIVO: TP/033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CALECA             ANTONIO         0,00   0,00  16,00   0,00   6,00   0,00 **** ****** P 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TAMBURELLO         VITALBA         0,00   0,00   6,00  16,00   0,00   0,00 **** ******      **    X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5/1979 (TP)    CODICE FISCALE: ****************   IDENTIFICATIVO: TP/034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LIPIDO             BALDASSARE      0,00   6,00  15,00   0,00   0,00   0,00 **** ******      **       ****  S   2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TP)    CODICE FISCALE: ****************   IDENTIFICATIVO: TP/03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DE MARIA           MARIA PAOLA     0,00   0,00   6,00  14,00   0,00   0,00 **** ******      **       ****  S   2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72 (TP)    CODICE FISCALE: ****************   IDENTIFICATIVO: TP/0343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LO BUE             ROSA            0,00   6,00  13,00   0,00   0,00   0,00 **** ****** P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LICARI             FILIPPO         0,00   6,00  13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3 (TP)    CODICE FISCALE: ****************   IDENTIFICATIVO: TP/020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BENIVEGNA          FABIO           0,00   0,00   6,00  12,00   1,00   0,00 **** ******      **    X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7/1969 (TP)    CODICE FISCALE: ****************   IDENTIFICATIVO: TP/034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MESSINEO           SERGIO          0,00   2,00  15,00   2,00   0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68 (TP)    CODICE FISCALE: ****************   IDENTIFICATIVO: TP/0298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D'AMICO            LUDOVICO        0,00   4,00  15,00   0,00   0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9/1967 (AG)    CODICE FISCALE: ****************   IDENTIFICATIVO: TP/029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BONANNO            NADA MARIA      0,00   4,00  14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9 (TP)    CODICE FISCALE: ****************   IDENTIFICATIVO: TP/020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GIARAMITA          FRANCESCA TIZ   0,00   0,00   6,00   0,00  12,00   0,00 **** ******      **    X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6 (TP)    CODICE FISCALE: ****************   IDENTIFICATIVO: TP/034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COLICCHIA          SALVATORE       0,00   3,00  14,00   0,00   0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4 (TP)    CODICE FISCALE: ****************   IDENTIFICATIVO: TP/020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PASSANANTE         FRANCESCA MAR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59 (TP)    CODICE FISCALE: ****************   IDENTIFICATIVO: TP/021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MONACO             LOREDANA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1 (TP)    CODICE FISCALE: ****************   IDENTIFICATIVO: TP/020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GANDOLFO           LISA BETTA MA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8 (TP)    CODICE FISCALE: ****************   IDENTIFICATIVO: TP/0296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MANIACI            MARIANNA  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74 (TP)    CODICE FISCALE: ****************   IDENTIFICATIVO: TP/0345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MAIORANA           ROSANNA         0,00   0,00   6,00   8,00   3,00   0,00 **** ******      **     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6/1965 (TP)    CODICE FISCALE: ****************   IDENTIFICATIVO: TP/029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RUSO             ROSARIA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ALAGNA             TERESA MARIA    0,00   2,00  14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5/1965 (TP)    CODICE FISCALE: ****************   IDENTIFICATIVO: TP/029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SAFFIOTTI          ROSA DELIA MA   0,00   0,00  15,00   0,00   0,00   0,00 **** ******   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67 (CZ)    CODICE FISCALE: ****************   IDENTIFICATIVO: TP/033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DI DIA             GIOVANNA GIUS   0,00   2,00  13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58 (TP)    CODICE FISCALE: ****************   IDENTIFICATIVO: TP/020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ULE'              MANFREDO        0,00   0,00   6,00   0,00   9,00   0,00 **** ****** P 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9 - SCIENZE MATEMATICHE, CHIMICHE, FISICHE E NATURALI NELLA SCUOLA MED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BARRACO            PIETRO 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73 (TP)    CODICE FISCALE: ****************   IDENTIFICATIVO: TP/029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MAZZARA            SABRINA  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8 (PA)    CODICE FISCALE: ****************   IDENTIFICATIVO: TP/0349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GUARINO            GASPARE 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69 (TP)    CODICE FISCALE: ****************   IDENTIFICATIVO: TP/020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NASTASI            MARIA   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5 (PA)    CODICE FISCALE: ****************   IDENTIFICATIVO: TP/00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BRIULOTTA          SANTI           0,00   0,00   6,00   5,00   1,00   0,00 **** ******      **    X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5/1976 (TP)    CODICE FISCALE: ****************   IDENTIFICATIVO: TP/0342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ORIOLES            GIANFRANCO      0,00   0,00   6,00   0,00   3,00   0,00 **** ****** P 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LOMBARDO           LOREDANA        0,00   0,00   6,00   2,00   0,00   0,00 **** ******      **     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1/1978 (EE)    CODICE FISCALE: ****************   IDENTIFICATIVO: TP/034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LAMIA              GIUSEPPE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80 (TP)    CODICE FISCALE: ****************   IDENTIFICATIVO: TP/034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LA SALA            PAOL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0/1975 (TP)    CODICE FISCALE: ****************   IDENTIFICATIVO: TP/034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STIGLIA          FRANCESCA     159,00   0,00   0,00  24,00   0,00   0,00 **** ******      **       ****  S  18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PICENO             FRANCESCA     115,00   0,00   0,00  24,00   0,00   0,00 **** ******  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0 (TP)    CODICE FISCALE: ****************   IDENTIFICATIVO: TP/002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O MONACO          GIUSEPPINA     75,00   0,00   0,00  24,00   0,00   0,00 **** ******      **       ****   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0 (AG)    CODICE FISCALE: ****************   IDENTIFICATIVO: TP/002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RDAGNA            FRANCA MARIA   77,00   0,00   0,00   0,00   0,00   0,00 **** ******      **       ****  S   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3 (TP)    CODICE FISCALE: ****************   IDENTIFICATIVO: TP/00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ICERO             ANGELA MARIA   53,00   0,00   0,00   0,00   0,00   0,00 **** ******      **       ****      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1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LOMBARDO           CLAUDIA         0,00 113,00  15,00  36,00   0,00   0,00 **** ******      **       ****  S  1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6 (TP)    CODICE FISCALE: ****************   IDENTIFICATIVO: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URO              GIUSEPPA        0,00 108,00  15,00  24,00   0,00   0,00 **** ******      **       ****  S  1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PEZIALE           MARIA           0,00 130,00  16,00   0,00   0,00   0,00 **** ******      **       ****  S  14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56 (AG)    CODICE FISCALE: ****************   IDENTIFICATIVO: TP/034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LESTRA            VINCENZA        0,00 106,00  15,00  24,00   0,00   0,00 **** ****** P 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CHIARENZA          CARMELA LINDA   0,00  57,00  39,00  24,00   0,00   0,00 **** ******      **       ****  S  1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8 (TP)    CODICE FISCALE: ****************   IDENTIFICATIVO: TP/0290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NICASTRO           CARMELA         0,00  69,00  17,00  24,00   6,00   0,00 **** ******      **       ****  S  1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58 (CL)    CODICE FISCALE: ****************   IDENTIFICATIVO: TP/021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DOMINGO            PAOLA           0,00  91,00  16,00   0,00   0,00   0,00 **** ******      **       ****  S  10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49 (TP)    CODICE FISCALE: ****************   IDENTIFICATIVO: TP/020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BAVETTA            ROSA ANNA MAR   0,00  63,00  14,00  24,00   6,00   0,00 **** ****** P 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LA CASCIA          ROSANNA         0,00  36,00  40,00  24,00   0,00   0,00 **** ******      **       ****  S  10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1 (TP)    CODICE FISCALE: ****************   IDENTIFICATIVO: TP/0342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ORSO              LORY            0,00  60,00  15,00  24,00   0,00   0,00 **** ******   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9 (TP)    CODICE FISCALE: ****************   IDENTIFICATIVO: TP/020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PIPITONE           CATERINA LUCI   0,00  52,00  13,00  24,00   0,00   0,00 **** ******      **       ****  S   8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70 (TP)    CODICE FISCALE: ****************   IDENTIFICATIVO: TP/033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LO MONACO          DANIELA         0,00  46,00  12,00  24,00   0,00   0,00 **** ******      **       ****  S   8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64 (TP)    CODICE FISCALE: ****************   IDENTIFICATIVO: TP/029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DI BENEDETTO       MARIA ANNA      0,00  33,00  15,00  24,00   0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3 (TP)    CODICE FISCALE: ****************   IDENTIFICATIVO: TP/020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ARRINELLO         GIOVANNA        0,00  31,00  13,00  24,00   0,00   0,00 **** ******      **       ****  S   6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0 (TP)    CODICE FISCALE: ****************   IDENTIFICATIVO: TP/030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OMINGO            SABRINA         0,00   0,00  41,00  24,00   3,00   0,00 **** ******      **       ****  S   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4 (TP)    CODICE FISCALE: ****************   IDENTIFICATIVO: TP/033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RALLO              CATERINA        0,00  18,00   6,00  44,00   0,00   0,00 **** ******      **       ****  S   6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65 (TP)    CODICE FISCALE: ****************   IDENTIFICATIVO: TP/034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MANCO              ROSARIA ANNA    0,00  53,00  14,00   0,00   0,00   0,00 **** ******      **       ****  S   6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60 (TP)    CODICE FISCALE: ****************   IDENTIFICATIVO: TP/021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BUFFA              ROSA ANNA       0,00  51,00  14,00   0,00   0,00   0,00 **** ******   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64 (TP)    CODICE FISCALE: ****************   IDENTIFICATIVO: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URSO               GIOVANNA MARI   0,00  27,00  14,00  24,00   0,00   0,00 **** ******      **       ****  S   6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1 (TP)    CODICE FISCALE: ****************   IDENTIFICATIVO: TP/030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D'AMICO            GIANNI          0,00   0,00  41,00  24,00   0,00   0,00 **** ******      **       ****  S   6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7 (AO)    CODICE FISCALE: ****************   IDENTIFICATIVO: TP/034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URSO               BRIGIDA ROSA    0,00  48,00  14,00   0,00   0,00   0,00 **** ******      **       ****  S   6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5 (TP)    CODICE FISCALE: ****************   IDENTIFICATIVO: TP/033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SCIUTO             PAOLA           0,00  23,00  13,00  24,00   0,00   0,00 **** ******      **       ****  S   6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1 (TP)    CODICE FISCALE: ****************   IDENTIFICATIVO: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GALIA              VINCENZINA      0,00  12,00   6,00  34,00   6,00   0,00 **** ******      **       ****  S   5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9/1972 (TP)    CODICE FISCALE: ****************   IDENTIFICATIVO: TP/034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ATALDO            ROSSELLA        0,00  41,00  13,00   0,00   3,00   0,00 **** ****** P 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RE                 DANIELA RITA    0,00  18,00  13,00  24,00   0,00   0,00 **** ******   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4 (TP)    CODICE FISCALE: ****************   IDENTIFICATIVO: TP/021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PIAZZA             ROSA ANNA MAR   0,00   0,00  39,00  12,00   0,00   0,00 **** ******   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76 (TP)    CODICE FISCALE: ****************   IDENTIFICATIVO: TP/035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CANINO             EMMA            0,00   0,00   6,00  36,00   9,00   0,00 **** ******      **       ****  S   5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1/1971 (TP)    CODICE FISCALE: ****************   IDENTIFICATIVO: TP/034288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3 ALES               TERESA          0,00  12,00  13,00  24,00   0,00   0,00 **** ******      **       ****  S   49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3/12/1972 (TP)    CODICE FISCALE: ****************   IDENTIFICATIVO: TP/029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GRAMMATICO         GIUSEPPA        0,00  12,00  13,00  24,00   0,00   0,00 **** ******      **       ****  S   4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64 (TP)    CODICE FISCALE: ****************   IDENTIFICATIVO: TP/029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DAIDONE            ANTONINO SALV   0,00  12,00  14,00  22,00   0,00   0,00 **** ******      **       ****  S   4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1/1967 (TP)    CODICE FISCALE: ****************   IDENTIFICATIVO: TP/034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TUMBARELLO         VITA ALBA       0,00  14,00   6,00  24,00   3,00   0,00 **** ******      **       ****  S   4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68 (TP)    CODICE FISCALE: ****************   IDENTIFICATIVO: TP/030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ASTELLANO         MARIA ROSA      0,00  28,00  14,00   0,00   4,00   0,00 **** ******      **       ****  S   46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5 (EE)    CODICE FISCALE: ****************   IDENTIFICATIVO: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BENENATI           GIOVANNA        0,00   0,00   6,00  40,00   0,00   0,00 **** ******      **       ****  S   4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09/1971 (TP)    CODICE FISCALE: ****************   IDENTIFICATIVO: TP/022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REGINA             MARIA CRISTIN   0,00   0,00   6,00  40,00   0,00   0,00 **** ******      **       ****  S   4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8/1972 (TP)    CODICE FISCALE: ****************   IDENTIFICATIVO: TP/034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FRANCO             LETIZIA         0,00   0,00   6,00  37,00   3,00   0,00 **** ******      **       ****  S   4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4/1972 (PA)    CODICE FISCALE: ****************   IDENTIFICATIVO: TP/0348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FRAZZITTA          GIUSEPPE        0,00  18,00  14,00  12,00   0,00   0,00 **** ******  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7 (TP)    CODICE FISCALE: ****************   IDENTIFICATIVO: TP/02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BANDIERA           FRANCESCA       0,00   0,00   6,00  36,00   0,00   0,00 **** ******      **     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9/1970 (TP)    CODICE FISCALE: ****************   IDENTIFICATIVO: TP/028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MESSINA            PIETRO 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76 (TP)    CODICE FISCALE: ****************   IDENTIFICATIVO: TP/034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RENDA              SAVERIO         0,00   2,00  14,00  24,00   0,00   0,00 **** ******  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9 (PA)    CODICE FISCALE: ****************   IDENTIFICATIVO: TP/02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SCIACCA            GIACOMA         0,00  26,00  14,00   0,00   0,00   0,00 **** ******  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8 (TP)    CODICE FISCALE: ****************   IDENTIFICATIVO: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BORSELLINO         SARINA          0,00   5,00  11,00  24,00   0,00   0,00 **** ******      **       ****  S   4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AG)    CODICE FISCALE: ****************   IDENTIFICATIVO: TP/033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ANDOLFO           GIACOMA         0,00   0,00  40,00   0,00   0,00   0,00 **** ******      **       ****  S   4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70 (TP)    CODICE FISCALE: ****************   IDENTIFICATIVO: TP/0348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SIMONE             VITA            0,00  23,00  13,00   0,00   3,00   0,00 **** ****** P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CIRINESI           FRANCESCA ROS   0,00  22,00  13,00   0,00   0,00   0,00 **** ******      **       ****  S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65 (EE)    CODICE FISCALE: ****************   IDENTIFICATIVO: TP/035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ZIZZO              ROBERTA MARIA   0,00  16,00  11,00   0,00   5,00   0,00 **** ****** P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SCARPITTA          PAOLA           0,00  18,00  14,00   0,00   0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GE)    CODICE FISCALE: ****************   IDENTIFICATIVO: TP/021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LOMBARDO           ROSA MARIA      0,00  14,00  14,00   0,00   0,00   0,00 **** ****** P    **       ****   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BUCCELLATO         ANTONIA GIUSE   0,00  12,00  16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TP)    CODICE FISCALE: ****************   IDENTIFICATIVO: TP/0206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SANA               BENEDETTO       0,00   8,00  14,00   0,00   6,00   0,00 **** ******      **       ****  S   2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2 (TP)    CODICE FISCALE: ****************   IDENTIFICATIVO: TP/03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PIAZZA             RITA MARIA RO   0,00   6,00  18,00   0,00   3,00   0,00 **** ******  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3/1967 (TP)    CODICE FISCALE: ****************   IDENTIFICATIVO: TP/021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GENCO              FRANCESCA       0,00   9,00  14,00   0,00   4,00   0,00 **** ******  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8 (TP)    CODICE FISCALE: ****************   IDENTIFICATIVO: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ROPPOLO            FRANCESCA       0,00  13,00  14,00   0,00   0,00   0,00 **** ******  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51 (TP)    CODICE FISCALE: ****************   IDENTIFICATIVO: TP/021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ISAIA              MIRELLA         0,00   8,00  16,00   0,00   3,00   0,00 **** ****** P 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DI CARLO           ANTONINA        0,00  11,00  14,00   0,00   2,00   0,00 **** ****** P 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ANASTASI           ALESSANDRA      0,00  12,00  14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59 (SR)    CODICE FISCALE: ****************   IDENTIFICATIVO: TP/02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I GIOVANNI        ARCANGELO       0,00   9,00  17,00   0,00   0,00   0,00 **** ****** P    **       ****  S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RIMI               VITALBA         0,00   3,00  17,00   0,00   6,00   0,00 **** ****** P 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ALBA               ROSA ANNA       0,00   6,00  13,00   0,00   6,00   0,00 **** ******      **       ****  S   2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65 (AG)    CODICE FISCALE: ****************   IDENTIFICATIVO: TP/030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CORDARO            PAOLA           0,00   7,00  14,00   0,00   3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4 (TP)    CODICE FISCALE: ****************   IDENTIFICATIVO: TP/020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CARUSO             MARIA STELLA    0,00   9,00  14,00   0,00   1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3 (TP)    CODICE FISCALE: ****************   IDENTIFICATIVO: TP/020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STALLONE           ANTONIA   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2 (TP)    CODICE FISCALE: ****************   IDENTIFICATIVO: TP/021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GIOVINCO           EMILIA          0,00   8,00  15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65 (PA)    CODICE FISCALE: ****************   IDENTIFICATIVO: TP/020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NIZZA              PATRIZIA        0,00   6,00  13,00   0,00   3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7 (TP)    CODICE FISCALE: ****************   IDENTIFICATIVO: TP/02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CERAMI             MARIA           0,00   6,00  13,00   0,00   3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72 (TP)    CODICE FISCALE: ****************   IDENTIFICATIVO: TP/020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FIORINO            CATERINA        0,00  10,00   6,00   0,00   6,00   0,00 **** ****** P 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GANDOLFO           ANNA MARI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5 (TP)    CODICE FISCALE: ****************   IDENTIFICATIVO: TP/0209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CALTAGIRONE        ANGELA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66 (TP)    CODICE FISCALE: ****************   IDENTIFICATIVO: TP/020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GRILLO             MARIA CATERIN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62 (EE)    CODICE FISCALE: ****************   IDENTIFICATIVO: TP/02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SINACORI           VINCENZO        0,00   6,00  14,00   0,00   0,00   0,00 **** ******      **    X  ****  S   2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0 (PA)    CODICE FISCALE: ****************   IDENTIFICATIVO: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GANCITANO          GIUSEPPA MARI   0,00   6,00  14,00   0,00   0,00   0,00 **** ******      **       ****   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9 (TP)    CODICE FISCALE: ****************   IDENTIFICATIVO: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SCUDERI            LEONARDA MARI   0,00   6,00  14,00   0,00   0,00   0,00 **** ******  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4 (TP)    CODICE FISCALE: ****************   IDENTIFICATIVO: TP/033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ARCIANTE          GIUSEPPE        0,00   6,00  13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3 (AG)    CODICE FISCALE: ****************   IDENTIFICATIVO: TP/033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GALFANO            PAOLA           0,00   2,00  14,00   0,00   3,00   0,00 **** ******  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7 (TP)    CODICE FISCALE: ****************   IDENTIFICATIVO: TP/034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MINEO              VINCENZA        0,00   0,00  18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76 (TP)    CODICE FISCALE: ****************   IDENTIFICATIVO: TP/034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DI GESU'           ANTONELLA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3 (TP)    CODICE FISCALE: ****************   IDENTIFICATIVO: TP/02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ANGILERI           FIORELLA VITA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3 (TP)    CODICE FISCALE: ****************   IDENTIFICATIVO: TP/02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NAPOLI             ALFONSO         0,00   6,00  10,00   0,00   0,00   0,00 **** ******      **     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7/1967 (AG)    CODICE FISCALE: ****************   IDENTIFICATIVO: TP/033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RUSSO              VINCENZA        0,00   3,00  13,00   0,00   0,00   0,00 **** ******      **    X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8 (PA)    CODICE FISCALE: ****************   IDENTIFICATIVO: TP/034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FODALE             MARIA           0,00   0,00   6,00   0,00  10,00   0,00 **** ******  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11/1967 (TP)    CODICE FISCALE: ****************   IDENTIFICATIVO: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D'ANGELO           MARIA ROSA      0,00   0,00   6,00   0,00   9,00   0,00 **** ****** P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MANUGUERRA         CHIARA          0,00   0,00   6,00   0,00   9,00   0,00 **** ****** P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CANINO             MARIA  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0 (TP)    CODICE FISCALE: ****************   IDENTIFICATIVO: TP/029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CENNAMO            GIOVANNA ROSA   0,00   0,00  14,00   0,00   0,00   0,00 **** ******      **       ****  S   1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NA)    CODICE FISCALE: ****************   IDENTIFICATIVO: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GRECO              NADIA        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73 (TP)    CODICE FISCALE: ****************   IDENTIFICATIVO: TP/0297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5 -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PACE               FRANCESCA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9/1976 (TP)    CODICE FISCALE: ****************   IDENTIFICATIVO: TP/031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STELLINO           CATERINA MARI   0,00   5,00   6,00   0,00   0,00   0,00 **** ****** P 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SANSICA            BENEDETTA LUC   0,00   0,00   6,00   0,00   4,00   0,00 **** ******      **       ****  S   1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5/1969 (TP)    CODICE FISCALE: ****************   IDENTIFICATIVO: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RIZZO              MARIA PATRIZI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5/1972 (TP)    CODICE FISCALE: ****************   IDENTIFICATIVO: TP/03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GERARDI            CINZIA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3/1973 (TP)    CODICE FISCALE: ****************   IDENTIFICATIVO: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SORRENTINO         GABRIELLA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0/1969 (TP)    CODICE FISCALE: ****************   IDENTIFICATIVO: TP/034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LO MONACO          GIUSEPPINA    133,00   0,00   0,00  12,00   0,00   0,00 **** ******   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0 (AG)    CODICE FISCALE: ****************   IDENTIFICATIVO: TP/002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UTERA             GASPARE       132,00   0,00   0,00  24,00   0,00   0,00 **** ******      **       ****  S  15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2 (AG)    CODICE FISCALE: ****************   IDENTIFICATIVO: TP/034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VIOLA              ANNA MARIA    116,00   0,00   0,00  24,00   0,00   0,00 **** ******   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1 (AG)    CODICE FISCALE: ****************   IDENTIFICATIVO: TP/020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ALFANO            MARIA LUISA   116,00   0,00   0,00  24,00   0,00   0,00 **** ******   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56 (TP)    CODICE FISCALE: ****************   IDENTIFICATIVO: TP/020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RAGUSA             ANNA MARIA RI 117,00   0,00   0,00  12,00   0,00   0,00 **** ******   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1 (TP)    CODICE FISCALE: ****************   IDENTIFICATIVO: TP/02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ASTA               MARIA           0,00 132,00  15,00  24,00   0,00   0,00 **** ****** P 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NCO              ROSARIA ANNA    0,00 105,00  15,00  48,00   0,00   0,00 **** ******      **       ****  S  1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60 (TP)    CODICE FISCALE: ****************   IDENTIFICATIVO: TP/021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NIZZA              PATRIZIA        0,00 102,00  15,00  36,00   3,00   0,00 **** ******      **       ****  S  1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7 (TP)    CODICE FISCALE: ****************   IDENTIFICATIVO: TP/02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ACE               FRANCESCA       0,00  50,00  42,00  48,00   6,00   0,00 **** ******      **       ****  S  14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6 (TP)    CODICE FISCALE: ****************   IDENTIFICATIVO: TP/031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IOVINCO           EMILIA          0,00  96,00  15,00  24,00   0,00   0,00 **** ******      **       ****  S  1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65 (PA)    CODICE FISCALE: ****************   IDENTIFICATIVO: TP/020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ATINI             PAOLA FRANCES   0,00  58,00  16,00  40,00   6,00   0,00 **** ******      **       ****  S  120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74 (TP)    CODICE FISCALE: ****************   IDENTIFICATIVO: TP/031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LAUDANI            ANTONELLA       0,00  78,00  15,00  24,00   3,00   0,00 **** ****** P    **       ****  S  1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GALANTE            MARIA ANGELA    0,00  88,00  15,00  13,00   0,00   0,00 **** ******      **       ****  S  1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3 (TP)    CODICE FISCALE: ****************   IDENTIFICATIVO: TP/020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URSO               BRIGIDA ROSA    0,00  70,00  17,00  24,00   0,00   0,00 **** ******      **       ****  S  11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5 (TP)    CODICE FISCALE: ****************   IDENTIFICATIVO: TP/033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UFFA              ROSA ANNA       0,00  65,00  16,00  24,00   0,00   0,00 **** ******      **       ****  S  1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64 (TP)    CODICE FISCALE: ****************   IDENTIFICATIVO: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CASERTANO          NADIA           0,00  27,00  42,00  36,00   0,00   0,00 **** ******      **       ****  S  10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73 (CS)    CODICE FISCALE: ****************   IDENTIFICATIVO: TP/033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BORGESI            STEFANIA        0,00  60,00  14,00  24,00   6,00   0,00 **** ****** P    **       ****  S  10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ARDELLA           ADELE MARIA     0,00  60,00  14,00  24,00   0,00   0,00 **** ******      **       ****  S   9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3/1965 (TP)    CODICE FISCALE: ****************   IDENTIFICATIVO: TP/029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D'ANGELO           MARIA ROSA      0,00  51,00  15,00  24,00   6,00   0,00 **** ****** P    **       ****  S   9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RIMI               VITALBA         0,00  46,00  17,00  24,00   9,00   0,00 **** ****** P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CUFFARO            ANGELA          0,00  28,00  40,00  24,00   3,00   0,00 **** ****** P    **       ****  S   9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MANISCALCO         ANNA            0,00  50,00  14,00  24,00   6,00   0,00 **** ****** P    **       ****  S   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BONO               LEONARDA ANNA   0,00  64,00  14,00  12,00   3,00   0,00 **** ****** P    **       ****      9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SALA               ANTONINA        0,00  48,00  18,00  24,00   3,00   0,00 **** ****** P 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AGATE              MARIA ANTONIE   0,00  52,00  15,00  24,00   0,00   0,00 **** ******      **       ****  S   9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3 (PA)    CODICE FISCALE: ****************   IDENTIFICATIVO: TP/029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FIGLIOLI           VINCENZA MARI   0,00  35,00  12,00  36,00   0,00   0,00 **** ****** P    **     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DI MARCO           DANIELA         0,00  39,00  13,00  24,00   6,00   0,00 **** ****** P    **       ****  S   8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FIORELLO           ROSALIA GEMMA   0,00  66,00  15,00   0,00   0,00   0,00 **** ******      **       ****  S   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1 (TP)    CODICE FISCALE: ****************   IDENTIFICATIVO: TP/020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FODALE             MARIA           0,00  33,00  16,00  24,00   6,00   0,00 **** ******      **       ****  S   7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7 (TP)    CODICE FISCALE: ****************   IDENTIFICATIVO: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ALIERI             LETIZIA         0,00  60,00  12,00   0,00   0,00   0,00 **** ******      **       ****   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64 (PA)    CODICE FISCALE: ****************   IDENTIFICATIVO: TP/034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PUGLIESE           VITA            0,00   0,00  42,00  24,00   3,00   0,00 **** ****** P 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FRAZZITTA          GIUSEPPE        0,00  54,00  14,00   0,00   0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7 (TP)    CODICE FISCALE: ****************   IDENTIFICATIVO: TP/02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DI LEONARDO        LORENA          0,00   0,00  41,00  24,00   3,00   0,00 **** ****** P    **       ****  S   6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AMATO              FABRIZIO        0,00   0,00  41,00  24,00   3,00   0,00 **** ****** P 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PICENO             FRANCESCA       0,00  51,00  13,00   0,00   0,00   0,00 **** ******      **       ****  S   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0 (TP)    CODICE FISCALE: ****************   IDENTIFICATIVO: TP/002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FUNDARO'           SANDRA          0,00  39,00  16,00   0,00   3,00   0,00 **** ******      **       ****  S   5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29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BERTOLINO          ANGELA TIZIAN   0,00  27,00  16,00  12,00   3,00   0,00 **** ****** P 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SPARLA             EVA VALENTINA   0,00   0,00  40,00  12,00   3,00   0,00 **** ******      **     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78 (TP)    CODICE FISCALE: ****************   IDENTIFICATIVO: TP/034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OMINGO            LEONARDA        0,00  36,00  14,00   3,00   0,00   0,00 **** ******      **       ****  S   5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0 (PA)    CODICE FISCALE: ****************   IDENTIFICATIVO: TP/033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TEDESCO            ROSA            0,00   0,00  42,00   6,00   0,00   0,00 **** ****** P 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LICATA             MARIA VITA      0,00  21,00  15,00  10,00   0,00   0,00 **** ******      **       ****  S   4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4 (SR)    CODICE FISCALE: ****************   IDENTIFICATIVO: TP/022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DOMINGO            PAOLA           0,00  31,00  14,00   0,00   0,00   0,00 **** ******      **       ****  S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49 (TP)    CODICE FISCALE: ****************   IDENTIFICATIVO: TP/020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ZIZZO              ROBERTA MARIA   0,00  24,00  14,00   0,00   5,00   0,00 **** ****** P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LESTRA            VINCENZA        0,00  26,00  17,00   0,00   0,00   0,00 **** ****** P    **       ****   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NIEDDU             SABRINA         0,00   4,00  15,00  24,00   0,00   0,00 **** ******      **    X  ****  S   4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3 (TP)    CODICE FISCALE: ****************   IDENTIFICATIVO: TP/0332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CIRINESI           FRANCESCA ROS   0,00  28,00  14,00   0,00   0,00   0,00 **** ******   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65 (EE)    CODICE FISCALE: ****************   IDENTIFICATIVO: TP/035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AROLLO            MARISA          0,00   0,00  41,00   0,00   1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8 (PA)    CODICE FISCALE: ****************   IDENTIFICATIVO: TP/034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LONGO              DANIELA         0,00   0,00  15,00  22,00   3,00   0,00 **** ******      **     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2 (PA)    CODICE FISCALE: ****************   IDENTIFICATIVO: TP/029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DI GANGI           FRANCESCA       0,00  26,00  14,00   0,00   0,00   0,00 **** ******      **       ****      4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5 (TP)    CODICE FISCALE: ****************   IDENTIFICATIVO: TP/033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ANGILERI           FIORELLA VITA   0,00  25,00  14,00   0,00   0,00   0,00 **** ******  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3 (TP)    CODICE FISCALE: ****************   IDENTIFICATIVO: TP/02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NICASTRO           CARMELA         0,00  17,00  15,00   0,00   6,00   0,00 **** ******      **       ****  S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58 (CL)    CODICE FISCALE: ****************   IDENTIFICATIVO: TP/021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PIAZZA             RITA MARIA RO   0,00  18,00  15,00   0,00   3,00   0,00 **** ******  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3/1967 (TP)    CODICE FISCALE: ****************   IDENTIFICATIVO: TP/021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MERLO              PIETRA          0,00  17,00  14,00   0,00   4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3 (EE)    CODICE FISCALE: ****************   IDENTIFICATIVO: TP/02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FERRANTELLI        GIUSEPPE        0,00   4,00  11,00  20,00   0,00   0,00 **** ****** P    **       ****  S   3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SCIUTO             PAOLA           0,00  21,00  14,00   0,00   0,00   0,00 **** ******      **       ****  S   3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1 (TP)    CODICE FISCALE: ****************   IDENTIFICATIVO: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BUCCELLATO         ANTONIA GIUSE   0,00  18,00  16,00   0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TP)    CODICE FISCALE: ****************   IDENTIFICATIVO: TP/0206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SANA               BENEDETTO       0,00  14,00  14,00   0,00   6,00   0,00 **** ******      **       ****  S   3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2 (TP)    CODICE FISCALE: ****************   IDENTIFICATIVO: TP/03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STELLINO           CATERINA MARI   0,00  12,00  15,00   0,00   6,00   0,00 **** ****** P    **       ****      3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CERAMI             MARIA           0,00  11,00  15,00   0,00   6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72 (TP)    CODICE FISCALE: ****************   IDENTIFICATIVO: TP/020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SCARPITTA          PAOLA           0,00  18,00  14,00   0,00   0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GE)    CODICE FISCALE: ****************   IDENTIFICATIVO: TP/021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MALTESE            MARIA           0,00   0,00  12,00  17,00   3,00   0,00 **** ******      **     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2 (TP)    CODICE FISCALE: ****************   IDENTIFICATIVO: TP/029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INGOGLIA           MELCHIORRA      0,00  14,00  13,00   0,00   3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49 (AO)    CODICE FISCALE: ****************   IDENTIFICATIVO: TP/002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LIO                LUCIA           0,00  11,00  16,00   0,00   3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65 (PA)    CODICE FISCALE: ****************   IDENTIFICATIVO: TP/021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PALMINTERI         ANTONIA         0,00  14,00  13,00   0,00   3,00   0,00 **** ****** P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GRIPPI             GISELLA         0,00   4,00  15,00  11,00   0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71 (TP)    CODICE FISCALE: ****************   IDENTIFICATIVO: TP/029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ANASTASI           ALESSANDRA      0,00  16,00  13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59 (SR)    CODICE FISCALE: ****************   IDENTIFICATIVO: TP/02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SANSICA            BENEDETTA LUC   0,00  17,00  12,00   0,00   0,00   0,00 **** ******      **       ****  S   2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9 (TP)    CODICE FISCALE: ****************   IDENTIFICATIVO: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SCIACCA            GIACOMA         0,00  14,00  14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8 (TP)    CODICE FISCALE: ****************   IDENTIFICATIVO: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MORREALE           ROSALBA         0,00  14,00  14,00   0,00   0,00   0,00 **** ****** P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BORSELLINO         SARINA          0,00  15,00  13,00   0,00   0,00   0,00 **** ******      **       ****  S   2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AG)    CODICE FISCALE: ****************   IDENTIFICATIVO: TP/033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FIORINO            CATERINA        0,00   9,00  17,00   0,00   1,00   0,00 **** ****** P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CASTELLI           BARBARA         0,00   0,00  15,00  12,00   0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9 (TP)    CODICE FISCALE: ****************   IDENTIFICATIVO: TP/029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ORSO              LORY            0,00  12,00  14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9 (TP)    CODICE FISCALE: ****************   IDENTIFICATIVO: TP/020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BUSH               CHERIDA VALLO   0,00   6,00  14,00   0,00   6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EE)    CODICE FISCALE: ****************   IDENTIFICATIVO: TP/020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GARGANO            GABRIELLA       0,00   9,00  14,00   0,00   3,00   0,00 **** ******      **    X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0 (TP)    CODICE FISCALE: ****************   IDENTIFICATIVO: TP/020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OLIVA              PAOLA VALENTI   0,00  12,00  14,00   0,00   0,00   0,00 **** ******      **    X  ****  S   2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73 (TP)    CODICE FISCALE: ****************   IDENTIFICATIVO: TP/0348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CALTAGIRONE        ANGELA          0,00   8,00  16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66 (TP)    CODICE FISCALE: ****************   IDENTIFICATIVO: TP/020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MANUGUERRA         CHIARA          0,00   0,00  18,00   0,00   6,00   0,00 **** ****** P    **     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GRILLO             MARIA CATERIN   0,00   6,00  14,00   0,00   3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62 (EE)    CODICE FISCALE: ****************   IDENTIFICATIVO: TP/02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STALLONE           ANTONIA   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2 (TP)    CODICE FISCALE: ****************   IDENTIFICATIVO: TP/021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DI BENEDETTO       MARIA ANNA      0,00   9,00  14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3 (TP)    CODICE FISCALE: ****************   IDENTIFICATIVO: TP/020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HIARENZA          CARMELA LINDA   0,00   9,00  14,00   0,00   0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8 (TP)    CODICE FISCALE: ****************   IDENTIFICATIVO: TP/0290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DI GIOVANNI        ARCANGELO       0,00   9,00  14,00   0,00   0,00   0,00 **** ****** P 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CASTIGLIA          FRANCESCA    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GERARDI            CINZIA          0,00   8,00  14,00   0,00   0,00   0,00 **** ******      **       ****  S   2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3 (TP)    CODICE FISCALE: ****************   IDENTIFICATIVO: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CASTELLANO         MARIA ROSA      0,00   8,00  14,00   0,00   0,00   0,00 **** ******      **       ****  S   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5 (EE)    CODICE FISCALE: ****************   IDENTIFICATIVO: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MAURO              GIUSEPPA        0,00   6,00  15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PICONE             VALERIA         0,00   0,00  18,00   0,00   3,00   0,00 **** ****** P 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GANDOLFO           ANNA MARI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5 (TP)    CODICE FISCALE: ****************   IDENTIFICATIVO: TP/0209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GRIMAUDO           ROSANNA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61 (PA)    CODICE FISCALE: ****************   IDENTIFICATIVO: TP/021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GIACOMAZZI         ANGELA          0,00   3,00  14,00   0,00   3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69 (TP)    CODICE FISCALE: ****************   IDENTIFICATIVO: TP/029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SIMONE             VITA            0,00   3,00  14,00   0,00   3,00   0,00 **** ****** P    **       ****  S   2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MARCIANTE          GIUSEPPE        0,00   6,00  14,00   0,00   0,00   0,00 **** ******      **       ****  S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3 (AG)    CODICE FISCALE: ****************   IDENTIFICATIVO: TP/033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LDARERA          LINDA           0,00   5,00  15,00   0,00   0,00   0,00 **** ******      **       ****  S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1 (TP)    CODICE FISCALE: ****************   IDENTIFICATIVO: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GANCITANO          GIUSEPPA MARI   0,00   6,00  14,00   0,00   0,00   0,00 **** ******      **       ****   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9 (TP)    CODICE FISCALE: ****************   IDENTIFICATIVO: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SCUDERI            LEONARDA MARI   0,00   6,00  14,00   0,00   0,00   0,00 **** ******  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4 (TP)    CODICE FISCALE: ****************   IDENTIFICATIVO: TP/033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LETO               FILIPPO MARIA   0,00   0,00  17,00   0,00   3,00   0,00 **** ******  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7 (TP)    CODICE FISCALE: ****************   IDENTIFICATIVO: TP/034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RE                 DANIELA RITA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4 (TP)    CODICE FISCALE: ****************   IDENTIFICATIVO: TP/021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LOMBARDO           CLAUDIA         0,00   5,00  14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6 (TP)    CODICE FISCALE: ****************   IDENTIFICATIVO: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RIMI               ROSALIA         0,00   2,00  17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1 (TP)    CODICE FISCALE: ****************   IDENTIFICATIVO: TP/0301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NAPOLI             ALFONSO         0,00   6,00  13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7/1967 (AG)    CODICE FISCALE: ****************   IDENTIFICATIVO: TP/033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ABRIGNANI          MARCELLA GIUS   0,00   0,00  15,00   0,00   3,00   0,00 **** ******      **       ****  S   1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2 (TP)    CODICE FISCALE: ****************   IDENTIFICATIVO: TP/030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COLLETTA           GIOACCHINO MA   0,00   0,00  14,00   4,00   0,00   0,00 **** ******      **    X  ****  S   1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65 (TP)    CODICE FISCALE: ****************   IDENTIFICATIVO: TP/031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SAGGIORATO         MARIA AUDENZI   0,00   0,00  12,00   0,00   6,00   0,00 **** ******      **       ****  S   1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1 (AG)    CODICE FISCALE: ****************   IDENTIFICATIVO: TP/033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RENDA              SAVERIO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9 (PA)    CODICE FISCALE: ****************   IDENTIFICATIVO: TP/02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ROPPOLO            FRANCESCA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51 (TP)    CODICE FISCALE: ****************   IDENTIFICATIVO: TP/021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VAIANA             MARIELLA        0,00   0,00  17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1 (TP)    CODICE FISCALE: ****************   IDENTIFICATIVO: TP/03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RUSO             MARIA STELLA    0,00   0,00   6,00   0,00  11,00   0,00 **** ******      **     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9/1963 (TP)    CODICE FISCALE: ****************   IDENTIFICATIVO: TP/020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LAUDICINA          MARIA      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81 (VC)    CODICE FISCALE: ****************   IDENTIFICATIVO: TP/034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CENNAMO            GIOVANNA ROSA   0,00   2,00  14,00   0,00   0,00   0,00 **** ******      **     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NA)    CODICE FISCALE: ****************   IDENTIFICATIVO: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ALFANO             ANTONELLA 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73 (NA)    CODICE FISCALE: ****************   IDENTIFICATIVO: TP/034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ISAIA              MIRELLA         0,00   0,00   6,00   0,00  10,00   0,00 **** ****** P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AVERSA             ALESSANDRA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69 (TP)    CODICE FISCALE: ****************   IDENTIFICATIVO: TP/021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CRISTALDI          FRANCESCA INE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1 (TP)    CODICE FISCALE: ****************   IDENTIFICATIVO: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MARINO             ELENA           0,00   0,00  15,00   0,00   0,00   0,00 **** ******      **    X  ****   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3 (TP)    CODICE FISCALE: ****************   IDENTIFICATIVO: TP/029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DOMINGO            CATERINA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2 (TP)    CODICE FISCALE: ****************   IDENTIFICATIVO: TP/020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ARDAGNA            FRANCA MARIA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3 (TP)    CODICE FISCALE: ****************   IDENTIFICATIVO: TP/00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MEO                ANTONINO LUIG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1 (TP)    CODICE FISCALE: ****************   IDENTIFICATIVO: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TUMBARELLO         VITA ALBA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68 (TP)    CODICE FISCALE: ****************   IDENTIFICATIVO: TP/030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RIZZO              LOREDANA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65 (TP)    CODICE FISCALE: ****************   IDENTIFICATIVO: TP/0301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FEDERICO           SABRINA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71 (TP)    CODICE FISCALE: ****************   IDENTIFICATIVO: TP/029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TUMBARELLO         ROSALBA  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70 (TP)    CODICE FISCALE: ****************   IDENTIFICATIVO: TP/034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SORRENTINO         GABRIELLA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9 (TP)    CODICE FISCALE: ****************   IDENTIFICATIVO: TP/034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GIACALONE          GIOVANNA        0,00   0,00  14,00   0,00   0,00   0,00 **** ******      **    X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TP)    CODICE FISCALE: ****************   IDENTIFICATIVO: TP/020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ALASTRA            ANGELA  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8 (TP)    CODICE FISCALE: ****************   IDENTIFICATIVO: TP/020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AVASINO           MARIA ANTONIE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62 (TP)    CODICE FISCALE: ****************   IDENTIFICATIVO: TP/034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PISCIONERI         MARIA IMMACOL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6 (EE)    CODICE FISCALE: ****************   IDENTIFICATIVO: TP/021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RIZZO              MARIA PATRIZI   0,00   0,00  12,00   0,00   0,00   0,00 **** ******      **       ****  S   1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72 (TP)    CODICE FISCALE: ****************   IDENTIFICATIVO: TP/03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DI MARZO           ROSA            0,00   0,00   6,00   0,00   6,00   0,00 **** ****** P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DOMINGO            SABRINA  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1/1974 (TP)    CODICE FISCALE: ****************   IDENTIFICATIVO: TP/033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MANGANO            DANIELA         0,00   0,00  11,00   0,00   0,00   0,00 **** ******      **       ****  S   1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1 (TO)    CODICE FISCALE: ****************   IDENTIFICATIVO: TP/033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5 -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GENTILE            VALERI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08/1979 (AG)    CODICE FISCALE: ****************   IDENTIFICATIVO: TP/034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LICARI             GIOVANNA ROS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1/1973 (TP)    CODICE FISCALE: ****************   IDENTIFICATIVO: TP/029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MALTESE            LU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3/1974 (PA)    CODICE FISCALE: ****************   IDENTIFICATIVO: TP/034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BARBIERA           ROSALI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12/1980 (TP)    CODICE FISCALE: ****************   IDENTIFICATIVO: TP/034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DAIDONE            MARIA ANTONIE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6/1969 (TP)    CODICE FISCALE: ****************   IDENTIFICATIVO: TP/0343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445 - LINGUA STRANIERA (SPAGNOL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IACALONE          ROSA MARIA      0,00  36,00  18,00  24,00   0,00   0,00 **** ******      **       ****  S   7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6 (TP)    CODICE FISCALE: ****************   IDENTIFICATIVO: TP/029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BAMBINA            OLIMPIA SOFIA   0,00   0,00  42,00  12,00   0,00   0,00 **** ****** P 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AUDANI            ANTONELLA       0,00  34,00  12,00   0,00   3,00   0,00 **** ****** P    **       ****  S   4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FUNDARO'           SANDRA          0,00   5,00  14,00  24,00   3,00   0,00 **** ******      **       ****  S   4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29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ORDARO            PAOLA           0,00  15,00  14,00   0,00   3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4 (TP)    CODICE FISCALE: ****************   IDENTIFICATIVO: TP/020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GENCO              FRANCESCA       0,00  13,00  13,00   0,00   4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8 (TP)    CODICE FISCALE: ****************   IDENTIFICATIVO: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ORREALE           ROSALBA         0,00  14,00  14,00   0,00   0,00   0,00 **** ****** P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GARGANO            GABRIELLA       0,00   9,00  14,00   0,00   3,00   0,00 **** ******      **    X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0 (TP)    CODICE FISCALE: ****************   IDENTIFICATIVO: TP/020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BUSH               CHERIDA VALLO   0,00   6,00  13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EE)    CODICE FISCALE: ****************   IDENTIFICATIVO: TP/020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CARLO           ANTONINA        0,00  11,00  11,00   0,00   2,00   0,00 **** ****** P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SINACORI           VINCENZO        0,00   6,00  14,00   0,00   0,00   0,00 **** ******      **    X  ****  S   2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0 (PA)    CODICE FISCALE: ****************   IDENTIFICATIVO: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TALDO            ROSSELLA        0,00   3,00  13,00   0,00   3,00   0,00 **** ****** P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GIACOMAZZI         ANGELA          0,00   3,00  13,00   0,00   3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69 (TP)    CODICE FISCALE: ****************   IDENTIFICATIVO: TP/029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PARRINELLO         GIOVANNA        0,00   3,00  13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0 (TP)    CODICE FISCALE: ****************   IDENTIFICATIVO: TP/030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445 - LINGUA STRANIERA (SPAGNOL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VOLPE              BARBARA         0,00   0,00  13,00   0,00   3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5/1972 (TA)    CODICE FISCALE: ****************   IDENTIFICATIVO: TP/030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BIVONA             MIRELLA MARIA   0,00   0,00  16,00   0,00   0,00   0,00 **** ******      **       ****  S   1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5/1963 (AG)    CODICE FISCALE: ****************   IDENTIFICATIVO: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FARACI             ANNA MARIA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75 (TP)    CODICE FISCALE: ****************   IDENTIFICATIVO: TP/034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UTERA             MARIA TERESA 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76 (TP)    CODICE FISCALE: ****************   IDENTIFICATIVO: TP/034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ASSERINI          PIERA MARIA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64 (TP)    CODICE FISCALE: ****************   IDENTIFICATIVO: TP/020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GESU'           ANTONELLA       0,00   3,00  11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3 (TP)    CODICE FISCALE: ****************   IDENTIFICATIVO: TP/02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RAGUSA             ANNA MARIA RI   0,00   3,00  11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1 (TP)    CODICE FISCALE: ****************   IDENTIFICATIVO: TP/02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DI STEFANO         MARIANNA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9 (TP)    CODICE FISCALE: ****************   IDENTIFICATIVO: TP/0343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ANATRA             FRANCA LOREDA   0,00   0,00  12,00   0,00   0,00   0,00 **** ******      **       ****      1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TP)    CODICE FISCALE: ****************   IDENTIFICATIVO: TP/034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545 - LINGUA STRANIERA (TEDESC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URO              GIUSEPPA        0,00  18,00  13,00   0,00   0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ALANTE            MARIA ANGELA    0,00  18,00  13,00   0,00   0,00   0,00 **** ******   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3 (TP)    CODICE FISCALE: ****************   IDENTIFICATIVO: TP/020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ASTIGLIA          FRANCESCA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RIMAUDO           ROSANNA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61 (PA)    CODICE FISCALE: ****************   IDENTIFICATIVO: TP/021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DI MARZO           ROSA            0,00   0,00  17,00   0,00   3,00   0,00 **** ****** P 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FIORELLO           ROSALIA GEMMA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1 (TP)    CODICE FISCALE: ****************   IDENTIFICATIVO: TP/020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ERLO              PIETRA 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3 (EE)    CODICE FISCALE: ****************   IDENTIFICATIVO: TP/02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UTERA             GASPARE   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2 (AG)    CODICE FISCALE: ****************   IDENTIFICATIVO: TP/034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CUSUMANO           MARIA           0,00   3,00  13,00   0,00   0,00   0,00 **** ******      **       ****   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3 (TP)    CODICE FISCALE: ****************   IDENTIFICATIVO: TP/033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AGATE              MARIA ANTONIE   0,00   3,00  12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3 (PA)    CODICE FISCALE: ****************   IDENTIFICATIVO: TP/029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EO                ANTONINO LUIG   0,00   0,00  11,00   0,00   0,00   0,00 **** ******      **       ****  S   1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1 (TP)    CODICE FISCALE: ****************   IDENTIFICATIVO: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ERTOLINO          ANGEL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8/1981 (TP)    CODICE FISCALE: ****************   IDENTIFICATIVO: TP/034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CIACCA            MARIA LUISA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4/1981 (TP)    CODICE FISCALE: ****************   IDENTIFICATIVO: TP/034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SELINUNTE          MARIA ELENA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12/1980 (PA)    CODICE FISCALE: ****************   IDENTIFICATIVO: TP/034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40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40:00Z</dcterms:modified>
  <cp:revision>3</cp:revision>
  <dc:subject/>
  <dc:title>SISTEMA INFORMATIVO DEL MINISTERO DELLA PUBBLICA ISTRUZIONE                                                          SS-13-HN-</dc:title>
</cp:coreProperties>
</file>